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pBdr/>
        <w:ind w:right="233" w:hanging="0"/>
        <w:jc w:val="center"/>
        <w:rPr>
          <w:rFonts w:ascii="Calibri" w:hAnsi="Calibri" w:eastAsia="Titillium Web" w:cs="Calibri" w:asciiTheme="minorHAnsi" w:cstheme="minorHAnsi" w:hAnsiTheme="minorHAnsi"/>
          <w:b/>
          <w:b/>
          <w:color w:val="1F3864"/>
          <w:sz w:val="26"/>
          <w:szCs w:val="26"/>
          <w:highlight w:val="white"/>
        </w:rPr>
      </w:pPr>
      <w:r>
        <w:rPr>
          <w:rFonts w:eastAsia="Titillium Web" w:cs="Calibri" w:cstheme="minorHAnsi" w:ascii="Calibri" w:hAnsi="Calibri"/>
          <w:b/>
          <w:color w:val="1F3864"/>
          <w:sz w:val="26"/>
          <w:szCs w:val="26"/>
          <w:highlight w:val="white"/>
        </w:rPr>
      </w:r>
    </w:p>
    <w:p>
      <w:pPr>
        <w:pStyle w:val="Normal0"/>
        <w:pBdr/>
        <w:ind w:right="233" w:hanging="0"/>
        <w:jc w:val="center"/>
        <w:rPr>
          <w:rFonts w:ascii="Calibri" w:hAnsi="Calibri" w:eastAsia="Titillium Web" w:cs="Calibri" w:asciiTheme="minorHAnsi" w:cstheme="minorHAnsi" w:hAnsiTheme="minorHAnsi"/>
          <w:b/>
          <w:b/>
          <w:color w:val="1F3864"/>
          <w:sz w:val="26"/>
          <w:szCs w:val="26"/>
          <w:highlight w:val="white"/>
        </w:rPr>
      </w:pPr>
      <w:r>
        <w:rPr>
          <w:rFonts w:eastAsia="Titillium Web" w:cs="Calibri" w:ascii="Calibri" w:hAnsi="Calibri" w:asciiTheme="minorHAnsi" w:cstheme="minorHAnsi" w:hAnsiTheme="minorHAnsi"/>
          <w:b/>
          <w:color w:val="1F3864"/>
          <w:sz w:val="26"/>
          <w:szCs w:val="26"/>
          <w:highlight w:val="white"/>
        </w:rPr>
        <w:t xml:space="preserve">Istruzioni operative di monitoraggio </w:t>
      </w:r>
    </w:p>
    <w:p>
      <w:pPr>
        <w:pStyle w:val="Normal0"/>
        <w:pBdr/>
        <w:ind w:right="233" w:hanging="0"/>
        <w:jc w:val="center"/>
        <w:rPr>
          <w:rFonts w:ascii="Calibri" w:hAnsi="Calibri" w:eastAsia="Titillium Web" w:cs="Calibri" w:asciiTheme="minorHAnsi" w:cstheme="minorHAnsi" w:hAnsiTheme="minorHAnsi"/>
          <w:b/>
          <w:b/>
          <w:color w:val="1F3864"/>
          <w:highlight w:val="white"/>
        </w:rPr>
      </w:pPr>
      <w:r>
        <w:rPr>
          <w:rFonts w:eastAsia="Titillium Web" w:cs="Calibri" w:cstheme="minorHAnsi" w:ascii="Calibri" w:hAnsi="Calibri"/>
          <w:b/>
          <w:color w:val="1F3864"/>
          <w:highlight w:val="white"/>
        </w:rPr>
      </w:r>
    </w:p>
    <w:p>
      <w:pPr>
        <w:pStyle w:val="Normal0"/>
        <w:pBdr/>
        <w:spacing w:lineRule="auto" w:line="276" w:before="144" w:after="144"/>
        <w:ind w:right="233" w:hanging="0"/>
        <w:jc w:val="both"/>
        <w:rPr>
          <w:rFonts w:ascii="Calibri" w:hAnsi="Calibri" w:eastAsia="Titillium Web" w:cs="Arial" w:asciiTheme="minorHAnsi" w:cstheme="minorBidi" w:hAnsiTheme="minorHAnsi"/>
          <w:color w:val="000000" w:themeColor="text1"/>
        </w:rPr>
      </w:pPr>
      <w:r>
        <w:rPr>
          <w:rFonts w:eastAsia="Titillium Web" w:cs="Arial" w:ascii="Calibri" w:hAnsi="Calibri" w:asciiTheme="minorHAnsi" w:cstheme="minorBidi" w:hAnsiTheme="minorHAnsi"/>
        </w:rPr>
        <w:t>Le seguenti istruzioni operative di monitoraggio sono</w:t>
      </w:r>
      <w:r>
        <w:rPr>
          <w:rFonts w:eastAsia="Titillium Web" w:cs="Arial" w:ascii="Calibri" w:hAnsi="Calibri" w:asciiTheme="minorHAnsi" w:cstheme="minorBidi" w:hAnsiTheme="minorHAnsi"/>
          <w:color w:val="000000" w:themeColor="text1"/>
        </w:rPr>
        <w:t xml:space="preserve"> redatt</w:t>
      </w:r>
      <w:r>
        <w:rPr>
          <w:rFonts w:eastAsia="Titillium Web" w:cs="Arial" w:ascii="Calibri" w:hAnsi="Calibri" w:asciiTheme="minorHAnsi" w:cstheme="minorBidi" w:hAnsiTheme="minorHAnsi"/>
        </w:rPr>
        <w:t>e</w:t>
      </w:r>
      <w:r>
        <w:rPr>
          <w:rFonts w:eastAsia="Titillium Web" w:cs="Arial" w:ascii="Calibri" w:hAnsi="Calibri" w:asciiTheme="minorHAnsi" w:cstheme="minorBidi" w:hAnsiTheme="minorHAnsi"/>
          <w:color w:val="000000" w:themeColor="text1"/>
        </w:rPr>
        <w:t xml:space="preserve"> tenendo conto della struttura del sistema ReGiS, il quale è organizzato in </w:t>
      </w:r>
      <w:r>
        <w:rPr>
          <w:rFonts w:eastAsia="Titillium Web" w:cs="Arial" w:ascii="Calibri" w:hAnsi="Calibri" w:asciiTheme="minorHAnsi" w:cstheme="minorBidi" w:hAnsiTheme="minorHAnsi"/>
          <w:i/>
          <w:iCs/>
          <w:color w:val="000000" w:themeColor="text1"/>
        </w:rPr>
        <w:t>tiles</w:t>
      </w:r>
      <w:r>
        <w:rPr>
          <w:rFonts w:eastAsia="Titillium Web" w:cs="Arial" w:ascii="Calibri" w:hAnsi="Calibri" w:asciiTheme="minorHAnsi" w:cstheme="minorBidi" w:hAnsiTheme="minorHAnsi"/>
          <w:color w:val="000000" w:themeColor="text1"/>
        </w:rPr>
        <w:t xml:space="preserve"> (sezioni) che consentono la visualizzazione ed il caricamento di specifici dati </w:t>
      </w:r>
      <w:r>
        <w:rPr>
          <w:rFonts w:eastAsia="Titillium Web" w:cs="Arial" w:ascii="Calibri" w:hAnsi="Calibri" w:asciiTheme="minorHAnsi" w:cstheme="minorBidi" w:hAnsiTheme="minorHAnsi"/>
        </w:rPr>
        <w:t>riguardanti</w:t>
      </w:r>
      <w:r>
        <w:rPr>
          <w:rFonts w:eastAsia="Titillium Web" w:cs="Arial" w:ascii="Calibri" w:hAnsi="Calibri" w:asciiTheme="minorHAnsi" w:cstheme="minorBidi" w:hAnsiTheme="minorHAnsi"/>
          <w:color w:val="000000" w:themeColor="text1"/>
        </w:rPr>
        <w:t xml:space="preserve"> </w:t>
      </w:r>
      <w:r>
        <w:rPr>
          <w:rFonts w:eastAsia="Titillium Web" w:cs="Arial" w:ascii="Calibri" w:hAnsi="Calibri" w:asciiTheme="minorHAnsi" w:cstheme="minorBidi" w:hAnsiTheme="minorHAnsi"/>
        </w:rPr>
        <w:t>il singolo Progetto (CUP)</w:t>
      </w:r>
      <w:r>
        <w:rPr>
          <w:rFonts w:eastAsia="Titillium Web" w:cs="Arial" w:ascii="Calibri" w:hAnsi="Calibri" w:asciiTheme="minorHAnsi" w:cstheme="minorBidi" w:hAnsiTheme="minorHAnsi"/>
          <w:color w:val="000000" w:themeColor="text1"/>
        </w:rPr>
        <w:t>.</w:t>
      </w:r>
      <w:r>
        <w:rPr>
          <w:rFonts w:eastAsia="Titillium Web" w:cs="Arial" w:ascii="Calibri" w:hAnsi="Calibri" w:asciiTheme="minorHAnsi" w:cstheme="minorBidi" w:hAnsiTheme="minorHAnsi"/>
        </w:rPr>
        <w:t xml:space="preserve"> Si specifica che le informazioni ivi contenute potranno essere ulteriormente dettagliate e aggiornate, tenuto conto delle evoluzioni delle funzionalità del Sistema informativo ReGiS e del conseguente adattamento delle modalità attuative delle presenti istruzioni.</w:t>
      </w:r>
    </w:p>
    <w:p>
      <w:pPr>
        <w:pStyle w:val="Normal0"/>
        <w:pBdr/>
        <w:spacing w:lineRule="auto" w:line="276" w:before="144" w:after="144"/>
        <w:ind w:right="233" w:hanging="0"/>
        <w:jc w:val="both"/>
        <w:rPr>
          <w:rFonts w:ascii="Calibri" w:hAnsi="Calibri" w:eastAsia="Titillium Web" w:cs="Arial" w:asciiTheme="minorHAnsi" w:cstheme="minorBidi" w:hAnsiTheme="minorHAnsi"/>
          <w:color w:val="000000"/>
        </w:rPr>
      </w:pPr>
      <w:r>
        <w:rPr>
          <w:rFonts w:eastAsia="Titillium Web" w:cs="Arial" w:ascii="Calibri" w:hAnsi="Calibri" w:asciiTheme="minorHAnsi" w:cstheme="minorBidi" w:hAnsiTheme="minorHAnsi"/>
        </w:rPr>
        <w:t>Il</w:t>
      </w:r>
      <w:r>
        <w:rPr>
          <w:rFonts w:eastAsia="Titillium Web" w:cs="Arial" w:ascii="Calibri" w:hAnsi="Calibri" w:asciiTheme="minorHAnsi" w:cstheme="minorBidi" w:hAnsiTheme="minorHAnsi"/>
          <w:color w:val="000000" w:themeColor="text1"/>
        </w:rPr>
        <w:t xml:space="preserve"> Soggetto Attuatore entrando nella </w:t>
      </w:r>
      <w:r>
        <w:rPr>
          <w:rFonts w:eastAsia="Titillium Web" w:cs="Arial" w:ascii="Calibri" w:hAnsi="Calibri" w:asciiTheme="minorHAnsi" w:cstheme="minorBidi" w:hAnsiTheme="minorHAnsi"/>
          <w:i/>
          <w:iCs/>
          <w:color w:val="000000" w:themeColor="text1"/>
        </w:rPr>
        <w:t>tile</w:t>
      </w:r>
      <w:r>
        <w:rPr>
          <w:rFonts w:eastAsia="Titillium Web" w:cs="Arial" w:ascii="Calibri" w:hAnsi="Calibri" w:asciiTheme="minorHAnsi" w:cstheme="minorBidi" w:hAnsiTheme="minorHAnsi"/>
          <w:color w:val="000000" w:themeColor="text1"/>
        </w:rPr>
        <w:t xml:space="preserve"> “</w:t>
      </w:r>
      <w:r>
        <w:rPr>
          <w:rFonts w:eastAsia="Titillium Web" w:cs="Arial" w:ascii="Calibri" w:hAnsi="Calibri" w:asciiTheme="minorHAnsi" w:cstheme="minorBidi" w:hAnsiTheme="minorHAnsi"/>
          <w:b/>
          <w:bCs/>
          <w:color w:val="000000" w:themeColor="text1"/>
        </w:rPr>
        <w:t>Anagrafica Progetto</w:t>
      </w:r>
      <w:r>
        <w:rPr>
          <w:rFonts w:eastAsia="Titillium Web" w:cs="Arial" w:ascii="Calibri" w:hAnsi="Calibri" w:asciiTheme="minorHAnsi" w:cstheme="minorBidi" w:hAnsiTheme="minorHAnsi"/>
          <w:color w:val="000000" w:themeColor="text1"/>
        </w:rPr>
        <w:t>”, collocata all’interno del catalogo “</w:t>
      </w:r>
      <w:r>
        <w:rPr>
          <w:rFonts w:eastAsia="Titillium Web" w:cs="Arial" w:ascii="Calibri" w:hAnsi="Calibri" w:asciiTheme="minorHAnsi" w:cstheme="minorBidi" w:hAnsiTheme="minorHAnsi"/>
          <w:b/>
          <w:bCs/>
          <w:color w:val="000000" w:themeColor="text1"/>
        </w:rPr>
        <w:t>Configurazione e Gestione delle Operazioni</w:t>
      </w:r>
      <w:r>
        <w:rPr>
          <w:rFonts w:eastAsia="Titillium Web" w:cs="Arial" w:ascii="Calibri" w:hAnsi="Calibri" w:asciiTheme="minorHAnsi" w:cstheme="minorBidi" w:hAnsiTheme="minorHAnsi"/>
          <w:color w:val="000000" w:themeColor="text1"/>
        </w:rPr>
        <w:t xml:space="preserve">” e dopo aver cercato negli appositi campi di ricerca il progetto di riferimento, </w:t>
      </w:r>
      <w:r>
        <w:rPr>
          <w:rFonts w:eastAsia="Titillium Web" w:cs="Arial" w:ascii="Calibri" w:hAnsi="Calibri" w:asciiTheme="minorHAnsi" w:cstheme="minorBidi" w:hAnsiTheme="minorHAnsi"/>
        </w:rPr>
        <w:t xml:space="preserve">visualizza </w:t>
      </w:r>
      <w:r>
        <w:rPr>
          <w:rFonts w:eastAsia="Titillium Web" w:cs="Arial" w:ascii="Calibri" w:hAnsi="Calibri" w:asciiTheme="minorHAnsi" w:cstheme="minorBidi" w:hAnsiTheme="minorHAnsi"/>
          <w:color w:val="000000" w:themeColor="text1"/>
        </w:rPr>
        <w:t>le seguenti sezion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Riepilog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nagrafica progett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Gestione spese;</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tolare effettiv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ronoprogramma/Cost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oggetti correlat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Gestione Fonti;</w:t>
      </w:r>
    </w:p>
    <w:p>
      <w:pPr>
        <w:pStyle w:val="Normal0"/>
        <w:numPr>
          <w:ilvl w:val="0"/>
          <w:numId w:val="24"/>
        </w:numPr>
        <w:pBdr/>
        <w:ind w:left="720" w:right="-17"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dicator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Procedura aggiudicazione;</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fo Società;</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ettaglio aiuti (se l'intervento costituisce aiuto di Stat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Allegati. </w:t>
      </w:r>
    </w:p>
    <w:p>
      <w:pPr>
        <w:pStyle w:val="Normal0"/>
        <w:pBdr/>
        <w:spacing w:lineRule="auto" w:line="276" w:before="144" w:after="144"/>
        <w:ind w:right="233" w:hanging="0"/>
        <w:jc w:val="both"/>
        <w:rPr>
          <w:rFonts w:ascii="Calibri" w:hAnsi="Calibri" w:eastAsia="Titillium Web" w:cs="Calibri" w:asciiTheme="minorHAnsi" w:cstheme="minorHAnsi" w:hAnsiTheme="minorHAnsi"/>
          <w:color w:val="000000"/>
        </w:rPr>
      </w:pPr>
      <w:r>
        <w:rPr>
          <w:rFonts w:eastAsia="Titillium Web" w:cs="Calibri" w:ascii="Calibri" w:hAnsi="Calibri" w:asciiTheme="minorHAnsi" w:cstheme="minorHAnsi" w:hAnsiTheme="minorHAnsi"/>
        </w:rPr>
        <w:t xml:space="preserve">Il Soggetto attuatore, </w:t>
      </w:r>
      <w:r>
        <w:rPr>
          <w:rFonts w:eastAsia="Titillium Web" w:cs="Calibri" w:ascii="Calibri" w:hAnsi="Calibri" w:asciiTheme="minorHAnsi" w:cstheme="minorHAnsi" w:hAnsiTheme="minorHAnsi"/>
          <w:color w:val="000000"/>
        </w:rPr>
        <w:t xml:space="preserve">dopo aver aggiornato i dati di avanzamento fisico, procedurale e finanziario del singolo progetto, ha la possibilità di attivare la funzione di </w:t>
      </w:r>
      <w:r>
        <w:rPr>
          <w:rFonts w:eastAsia="Titillium Web" w:cs="Calibri" w:ascii="Calibri" w:hAnsi="Calibri" w:asciiTheme="minorHAnsi" w:cstheme="minorHAnsi" w:hAnsiTheme="minorHAnsi"/>
          <w:b/>
          <w:color w:val="000000"/>
        </w:rPr>
        <w:t>pre-validazione</w:t>
      </w:r>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 xml:space="preserve">per </w:t>
      </w:r>
      <w:r>
        <w:rPr>
          <w:rFonts w:eastAsia="Titillium Web" w:cs="Calibri" w:ascii="Calibri" w:hAnsi="Calibri" w:asciiTheme="minorHAnsi" w:cstheme="minorHAnsi" w:hAnsiTheme="minorHAnsi"/>
          <w:color w:val="000000"/>
        </w:rPr>
        <w:t xml:space="preserve">eseguire specifici controlli automatici volti a garantire la coerenza e la completezza dei dati a sistema. </w:t>
      </w:r>
      <w:r>
        <w:rPr>
          <w:rFonts w:eastAsia="Titillium Web" w:cs="Calibri" w:ascii="Calibri" w:hAnsi="Calibri" w:asciiTheme="minorHAnsi" w:cstheme="minorHAnsi" w:hAnsiTheme="minorHAnsi"/>
        </w:rPr>
        <w:t>La funzione di pre-validazione rende</w:t>
      </w:r>
      <w:r>
        <w:rPr>
          <w:rFonts w:eastAsia="Titillium Web" w:cs="Calibri" w:ascii="Calibri" w:hAnsi="Calibri" w:asciiTheme="minorHAnsi" w:cstheme="minorHAnsi" w:hAnsiTheme="minorHAnsi"/>
          <w:color w:val="000000"/>
        </w:rPr>
        <w:t xml:space="preserve"> disponibile al Soggetto Attuatore la lista puntuale dell’esito dei controlli, permettendogli la rettifica dei dati non coerenti ovvero l’inserimento di quelli mancanti</w:t>
      </w:r>
      <w:r>
        <w:rPr>
          <w:rStyle w:val="FootnoteAnchor"/>
          <w:rFonts w:eastAsia="Titillium Web" w:cs="Calibri" w:ascii="Calibri" w:hAnsi="Calibri" w:asciiTheme="minorHAnsi" w:cstheme="minorHAnsi" w:hAnsiTheme="minorHAnsi"/>
          <w:color w:val="000000"/>
          <w:vertAlign w:val="superscript"/>
        </w:rPr>
        <w:footnoteReference w:id="2"/>
      </w:r>
      <w:bookmarkStart w:id="0" w:name="_heading=h.m3nlu441cxjp"/>
      <w:r>
        <w:rPr>
          <w:rFonts w:eastAsia="Titillium Web" w:cs="Calibri" w:ascii="Calibri" w:hAnsi="Calibri" w:asciiTheme="minorHAnsi" w:cstheme="minorHAnsi" w:hAnsiTheme="minorHAnsi"/>
          <w:color w:val="000000"/>
        </w:rPr>
        <w:t>.</w:t>
      </w:r>
      <w:bookmarkEnd w:id="0"/>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 xml:space="preserve">Il Soggetto attuatore, inoltre, accedendo alla </w:t>
      </w:r>
      <w:r>
        <w:rPr>
          <w:rFonts w:eastAsia="Titillium Web" w:cs="Calibri" w:ascii="Calibri" w:hAnsi="Calibri" w:asciiTheme="minorHAnsi" w:cstheme="minorHAnsi" w:hAnsiTheme="minorHAnsi"/>
          <w:i/>
        </w:rPr>
        <w:t>tile</w:t>
      </w:r>
      <w:r>
        <w:rPr>
          <w:rFonts w:eastAsia="Titillium Web" w:cs="Calibri" w:ascii="Calibri" w:hAnsi="Calibri" w:asciiTheme="minorHAnsi" w:cstheme="minorHAnsi" w:hAnsiTheme="minorHAnsi"/>
        </w:rPr>
        <w:t xml:space="preserve"> </w:t>
      </w:r>
      <w:r>
        <w:rPr>
          <w:rFonts w:eastAsia="Titillium Web" w:cs="Calibri" w:ascii="Calibri" w:hAnsi="Calibri" w:asciiTheme="minorHAnsi" w:cstheme="minorHAnsi" w:hAnsiTheme="minorHAnsi"/>
          <w:b/>
        </w:rPr>
        <w:t>“Cruscotto pre-validazione progetti”</w:t>
      </w:r>
      <w:r>
        <w:rPr>
          <w:rFonts w:eastAsia="Titillium Web" w:cs="Calibri" w:ascii="Calibri" w:hAnsi="Calibri" w:asciiTheme="minorHAnsi" w:cstheme="minorHAnsi" w:hAnsiTheme="minorHAnsi"/>
        </w:rPr>
        <w:t xml:space="preserve"> dal Catalogo </w:t>
      </w:r>
      <w:r>
        <w:rPr>
          <w:rFonts w:eastAsia="Titillium Web" w:cs="Calibri" w:ascii="Calibri" w:hAnsi="Calibri" w:asciiTheme="minorHAnsi" w:cstheme="minorHAnsi" w:hAnsiTheme="minorHAnsi"/>
          <w:b/>
        </w:rPr>
        <w:t>“Validazione dati”</w:t>
      </w:r>
      <w:r>
        <w:rPr>
          <w:rFonts w:eastAsia="Titillium Web" w:cs="Calibri" w:ascii="Calibri" w:hAnsi="Calibri" w:asciiTheme="minorHAnsi" w:cstheme="minorHAnsi" w:hAnsiTheme="minorHAnsi"/>
        </w:rPr>
        <w:t>, ha la possibilità di attivare la funzione di pre-validazione massiva che consente di ottenere l’esito dei controlli automatici del sistema per tutti i progetti di propria competenza. Tramite apposita funzionalità, è possibile scaricare report analitici che contengono l’elenco dei progetti pre-validati e dei progetti scartati (KO) con la relativa descrizione dell’errore.</w:t>
      </w:r>
    </w:p>
    <w:p>
      <w:pPr>
        <w:pStyle w:val="Normal0"/>
        <w:pBdr/>
        <w:spacing w:lineRule="auto" w:line="276" w:before="144" w:after="144"/>
        <w:ind w:right="233" w:hanging="0"/>
        <w:jc w:val="both"/>
        <w:rPr>
          <w:rFonts w:ascii="Calibri" w:hAnsi="Calibri" w:eastAsia="Titillium Web" w:cs="Calibri" w:asciiTheme="minorHAnsi" w:cstheme="minorHAnsi" w:hAnsiTheme="minorHAnsi"/>
          <w:color w:val="000000"/>
        </w:rPr>
      </w:pPr>
      <w:r>
        <w:rPr>
          <w:rFonts w:eastAsia="Titillium Web" w:cs="Calibri" w:ascii="Calibri" w:hAnsi="Calibri" w:asciiTheme="minorHAnsi" w:cstheme="minorHAnsi" w:hAnsiTheme="minorHAnsi"/>
          <w:color w:val="000000"/>
        </w:rPr>
        <w:t xml:space="preserve">Di seguito, per ciascuna </w:t>
      </w:r>
      <w:r>
        <w:rPr>
          <w:rFonts w:eastAsia="Titillium Web" w:cs="Calibri" w:ascii="Calibri" w:hAnsi="Calibri" w:asciiTheme="minorHAnsi" w:cstheme="minorHAnsi" w:hAnsiTheme="minorHAnsi"/>
          <w:b/>
          <w:color w:val="000000"/>
        </w:rPr>
        <w:t>sezione da implementare</w:t>
      </w:r>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sono riepilogati</w:t>
      </w:r>
      <w:r>
        <w:rPr>
          <w:rFonts w:eastAsia="Titillium Web" w:cs="Calibri" w:ascii="Calibri" w:hAnsi="Calibri" w:asciiTheme="minorHAnsi" w:cstheme="minorHAnsi" w:hAnsiTheme="minorHAnsi"/>
          <w:color w:val="000000"/>
        </w:rPr>
        <w:t xml:space="preserve"> i dati </w:t>
      </w:r>
      <w:r>
        <w:rPr>
          <w:rFonts w:eastAsia="Titillium Web" w:cs="Calibri" w:ascii="Calibri" w:hAnsi="Calibri" w:asciiTheme="minorHAnsi" w:cstheme="minorHAnsi" w:hAnsiTheme="minorHAnsi"/>
        </w:rPr>
        <w:t xml:space="preserve">e l’eventuale documentazione </w:t>
      </w:r>
      <w:r>
        <w:rPr>
          <w:rFonts w:eastAsia="Titillium Web" w:cs="Calibri" w:ascii="Calibri" w:hAnsi="Calibri" w:asciiTheme="minorHAnsi" w:cstheme="minorHAnsi" w:hAnsiTheme="minorHAnsi"/>
          <w:color w:val="000000"/>
        </w:rPr>
        <w:t>da inserire e aggiornare.</w:t>
      </w:r>
    </w:p>
    <w:tbl>
      <w:tblPr>
        <w:tblW w:w="9563"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9495"/>
        <w:gridCol w:w="67"/>
      </w:tblGrid>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RIEPILOG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highlight w:val="white"/>
              </w:rPr>
            </w:pPr>
            <w:r>
              <w:rPr>
                <w:rFonts w:eastAsia="Titillium Web" w:cs="Calibri" w:ascii="Calibri" w:hAnsi="Calibri" w:asciiTheme="minorHAnsi" w:cstheme="minorHAnsi" w:hAnsiTheme="minorHAnsi"/>
              </w:rPr>
              <w:t>Nella presente sezione vengono riportati, in sola visualizzazione, i dati generali del progetto, gli esiti dell’ultima pre-validazione/validazione (eventuali warning e KO) ed è altresì possibile procedere alla pre-validazione dello stess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color w:val="000000"/>
              </w:rPr>
              <w:t>SEZIONE ANAGRAFICA PROGETT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iene le informazioni generali che individuano le caratteristiche principali del progetto e ne consente l’identificazione. La maggior parte dei dati saranno già richiamati sul sistema attraverso i servizi di interoperabilità con il sistema DIPE/CUP.</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b/>
                <w:bCs/>
              </w:rPr>
              <w:t>Stato progetto</w:t>
            </w:r>
            <w:r>
              <w:rPr>
                <w:rFonts w:eastAsia="Titillium Web" w:cs="Arial" w:ascii="Calibri" w:hAnsi="Calibri" w:asciiTheme="minorHAnsi" w:cstheme="minorBidi" w:hAnsiTheme="minorHAnsi"/>
              </w:rPr>
              <w:t xml:space="preserve">: rappresenta lo stato attuale nel quale si trova il progetto. Gli stati non sono modificabili manualmente dal Soggetto attuatore, in particolare: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Da Attivare</w:t>
            </w:r>
            <w:r>
              <w:rPr>
                <w:rFonts w:eastAsia="Titillium Web" w:cs="Arial" w:ascii="Calibri" w:hAnsi="Calibri" w:asciiTheme="minorHAnsi" w:cstheme="minorBidi" w:hAnsiTheme="minorHAnsi"/>
              </w:rPr>
              <w:t> viene attribuito al Progetto - di default - nello stesso momento in cui viene censito a sistema dall’Amministrazione titolare. Un Progetto che si trova in tale stato non può essere gestito in modifica dal Soggetto Attuatore;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In Corso</w:t>
            </w:r>
            <w:r>
              <w:rPr>
                <w:rFonts w:eastAsia="Titillium Web" w:cs="Arial" w:ascii="Calibri" w:hAnsi="Calibri" w:asciiTheme="minorHAnsi" w:cstheme="minorBidi" w:hAnsiTheme="minorHAnsi"/>
              </w:rPr>
              <w:t> accoglie tutti i Progetti che possono essere gestiti in modifica dal Soggetto Attuatore in quanto l’Amministrazione titolare ha attivato il Progetto attraverso la funzionalità “Progetto-Crea”;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Concluso</w:t>
            </w:r>
            <w:r>
              <w:rPr>
                <w:rFonts w:eastAsia="Titillium Web" w:cs="Arial" w:ascii="Calibri" w:hAnsi="Calibri" w:asciiTheme="minorHAnsi" w:cstheme="minorBidi" w:hAnsiTheme="minorHAnsi"/>
              </w:rPr>
              <w:t xml:space="preserve"> si popola automaticamente alla compilazione della </w:t>
            </w:r>
            <w:r>
              <w:rPr>
                <w:rFonts w:eastAsia="Titillium Web" w:cs="Arial" w:ascii="Calibri" w:hAnsi="Calibri" w:asciiTheme="minorHAnsi" w:cstheme="minorBidi" w:hAnsiTheme="minorHAnsi"/>
                <w:i/>
                <w:iCs/>
              </w:rPr>
              <w:t>“data fine effettiva”</w:t>
            </w:r>
            <w:r>
              <w:rPr>
                <w:rFonts w:eastAsia="Titillium Web" w:cs="Arial" w:ascii="Calibri" w:hAnsi="Calibri" w:asciiTheme="minorHAnsi" w:cstheme="minorBidi" w:hAnsiTheme="minorHAnsi"/>
              </w:rPr>
              <w:t xml:space="preserve"> del Progetto;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cs="Calibri" w:ascii="Calibri" w:hAnsi="Calibri" w:asciiTheme="minorHAnsi" w:cstheme="minorHAnsi" w:hAnsiTheme="minorHAnsi"/>
                <w:color w:val="000000"/>
              </w:rPr>
              <w:t xml:space="preserve">lo stato </w:t>
            </w:r>
            <w:r>
              <w:rPr>
                <w:rFonts w:cs="Calibri" w:ascii="Calibri" w:hAnsi="Calibri" w:asciiTheme="minorHAnsi" w:cstheme="minorHAnsi" w:hAnsiTheme="minorHAnsi"/>
                <w:b/>
                <w:bCs/>
                <w:color w:val="000000"/>
              </w:rPr>
              <w:t>Cancellato</w:t>
            </w:r>
            <w:r>
              <w:rPr>
                <w:rFonts w:cs="Calibri" w:ascii="Calibri" w:hAnsi="Calibri" w:asciiTheme="minorHAnsi" w:cstheme="minorHAnsi" w:hAnsiTheme="minorHAnsi"/>
                <w:color w:val="000000"/>
              </w:rPr>
              <w:t> accoglie tutti i Progetti che, per varie vicissitudini, l’Amministrazione titolare ha deciso di espungere dalla Misura</w:t>
            </w:r>
            <w:r>
              <w:rPr>
                <w:rFonts w:cs="Calibri" w:ascii="Calibri" w:hAnsi="Calibri" w:asciiTheme="minorHAnsi" w:cstheme="minorHAnsi" w:hAnsiTheme="minorHAnsi"/>
                <w:color w:val="1F497D"/>
              </w:rPr>
              <w:t>.</w:t>
            </w:r>
            <w:r>
              <w:rPr>
                <w:rFonts w:cs="Calibri" w:ascii="Calibri" w:hAnsi="Calibri" w:asciiTheme="minorHAnsi" w:cstheme="minorHAnsi" w:hAnsiTheme="minorHAnsi"/>
                <w:color w:val="000000"/>
              </w:rPr>
              <w:t> </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cstheme="minorBidi" w:ascii="Calibri" w:hAnsi="Calibri"/>
              </w:rPr>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l Soggetto attuatore, dopo essersi posizionato in modalità “modifica”, ha l’obbligo di inserire e aggiornare i seguenti dati:</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inizio prevista (data di sottoscrizione della convenzione);</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fine prevista (data indicata nella scheda progetto);</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inizio effettiva (in coerenza con la data inizio effettiva indicata nella prima fase dell’iter di progetto);</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fine effettiva (in coerenza con la data fine effettiva indicata nell’ultima fase dell’iter di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e attività di progetto devono essere avviate tempestivamente e, salvo diverso indirizzo, a partire dall’atto di ammissione del progetto e rispettare il cronoprogramma previs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b/>
                <w:bCs/>
                <w:u w:val="single"/>
              </w:rPr>
              <w:t>Localizzazione Geografic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rPr>
              <w:t>Il Soggetto attuatore controlla le informazioni sulla localizzazione dell’intervento (dati ereditati per interoperabilità con il sistema DIPE). Selezionando il comando “modifica” è possibile inserire più righe, nel caso di progetto che sia realizzato in molteplici localizzazioni. L’utente ha la possibilità di inserire manualmente i dati seguenti:</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Regione;</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rovincia;</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mune;</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dirizz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b/>
                <w:bCs/>
                <w:u w:val="single"/>
              </w:rPr>
              <w:t>Classificazione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a compilazione della sottosezione “Classificazione progetto” non è obbligatoria per gli interventi a valere sul PNRR ai fini della validazione del progetto. Tuttavia, in virtù delle disposizioni di cui al Decreto Legge 77/2021 convertito in Legge n°108 del 29 luglio 2021 all’articolo 2, comma 6-bis, secondo cui almeno il 40% delle risorse allocabili territorialmente deve essere destinato alle regioni del Mezzogiorno,</w:t>
            </w:r>
            <w:r>
              <w:rPr>
                <w:rFonts w:eastAsia="Titillium Web" w:cs="Arial" w:ascii="Calibri" w:hAnsi="Calibri" w:asciiTheme="minorHAnsi" w:cstheme="minorBidi" w:hAnsiTheme="minorHAnsi"/>
                <w:b/>
                <w:bCs/>
              </w:rPr>
              <w:t xml:space="preserve"> è altamente consigliato</w:t>
            </w:r>
            <w:r>
              <w:rPr>
                <w:rFonts w:eastAsia="Titillium Web" w:cs="Arial" w:ascii="Calibri" w:hAnsi="Calibri" w:asciiTheme="minorHAnsi" w:cstheme="minorBidi" w:hAnsiTheme="minorHAnsi"/>
              </w:rPr>
              <w:t xml:space="preserve"> al Soggetto attuatore di compilare la tabella nel seguente modo: Selezionare il comando “modifica”, cliccare il menù a tendina della “Tipologia e descrizione classificazione progetto”, quindi selezionare “Tipologia di territorio” e, compilare il campo “Valore descrizione e classificazione progetto” scegliendo tra le due alternative “Sud Italia” o “No Sud Italia”. Si precisa che nel caso in cui non venga popolata la sezione, l’Amministrazione titolare si riserva di procedere a richiedere specifiche informazioni al Soggetto attuator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rPr>
            </w:pPr>
            <w:r>
              <w:rPr>
                <w:rFonts w:eastAsia="Titillium Web" w:cs="Arial" w:ascii="Calibri" w:hAnsi="Calibri" w:asciiTheme="minorHAnsi" w:cstheme="minorBidi" w:hAnsiTheme="minorHAnsi"/>
                <w:b/>
                <w:u w:val="single"/>
              </w:rPr>
              <w:t>Associazione tag e altre classificazion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Calibri" w:ascii="Calibri" w:hAnsi="Calibri" w:asciiTheme="minorHAnsi" w:cstheme="minorHAnsi" w:hAnsiTheme="minorHAnsi"/>
              </w:rPr>
              <w:t>I dati contenuti nella presente sezione derivano dalla Misura PNRR di riferimento, il Soggetto attuatore sulla base della tipologia del progetto seleziona il Tag pertinente.</w:t>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C6D9F1" w:themeFill="text2" w:themeFillTint="33" w:val="clear"/>
            <w:tcMar>
              <w:top w:w="100" w:type="dxa"/>
              <w:left w:w="80" w:type="dxa"/>
              <w:bottom w:w="100" w:type="dxa"/>
              <w:right w:w="80" w:type="dxa"/>
            </w:tcMar>
          </w:tcPr>
          <w:p>
            <w:pPr>
              <w:pStyle w:val="Normal0"/>
              <w:widowControl w:val="false"/>
              <w:tabs>
                <w:tab w:val="clear" w:pos="720"/>
                <w:tab w:val="center" w:pos="4521" w:leader="none"/>
              </w:tabs>
              <w:spacing w:lineRule="auto" w:line="276" w:before="144" w:after="144"/>
              <w:ind w:left="-60"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GESTIONE SPESE</w:t>
              <w:tab/>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FFFFFF" w:themeFill="background1" w:val="clear"/>
            <w:tcMar>
              <w:top w:w="100" w:type="dxa"/>
              <w:left w:w="80" w:type="dxa"/>
              <w:bottom w:w="100" w:type="dxa"/>
              <w:right w:w="80" w:type="dxa"/>
            </w:tcM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Situazione rendicont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Nel riquadro viene riportato un prospetto della situazione relativa ai rendiconti di progetto presentati dal Soggetto attuator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 xml:space="preserve">Impegn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In questa sezione, posizionandosi in modalità “modifica” devono essere inseriti i dati relativi agli impegni giuridicamente vincolanti, relativi al progetto nel suo complesso, valorizzando i seguenti campi:</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dice ID esterno* (campo liber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logia impegno*(Impegno o disimpeg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mpeg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impeg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In caso di disimpegno è necessario compilare obbligatoriamente anche il campo “Causale disimpegn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i/>
                <w:i/>
                <w:iCs/>
              </w:rPr>
            </w:pPr>
            <w:r>
              <w:rPr>
                <w:rFonts w:eastAsia="Titillium Web" w:cs="Calibri" w:ascii="Calibri" w:hAnsi="Calibri" w:asciiTheme="minorHAnsi" w:cstheme="minorHAnsi" w:hAnsiTheme="minorHAnsi"/>
                <w:bCs/>
                <w:i/>
                <w:iCs/>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la sezione Allegati è necessario caricare gli atti amministrativi con i quali è stata assunta l’obbligazione giuridicamente vincolante nei confronti del soggetto realizzatore. Di norma, dovranno essere allegati i decreti di approvazione dei contratti stipulati con il soggetto realizzatore/fornitore di servizi o atto sovraordinato, quale ad esempio la Determina a contrarre per l’affidamento in oggetto. Salvo casi particolari, l’importo complessivo degli impegni dovrà coincidere con il totale degli importi aggiudicati inseriti nella sottosezione “Procedure di aggiudicazione” e comunque non potrà eccedere l’importo del finanziamento totale (Errore KO 016).</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Pagamenti a Costi real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 riquadro il Soggetto attuatore, dopo aver selezionato il comando “modifica” inserisce gli importi dei pagamenti a costi reali effettuati nel progetto, sia in termini di pagamenti in senso stretto che di rettifich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 caso in cui i dati non vengano acquisiti in maniera automatica (cliccando sull’icona “aggiungi da sistema esterno”), il Soggetto attuatore dovrà registrare i pagamenti effettuati nell’ambito del progetto cliccando sull’icona “Aggiungi”.</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o specifico, andranno inserite le seguenti informazioni:</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dicazione voce di spes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Mandato*;</w:t>
            </w:r>
          </w:p>
          <w:p>
            <w:pPr>
              <w:pStyle w:val="Normal0"/>
              <w:keepLines/>
              <w:widowControl w:val="false"/>
              <w:numPr>
                <w:ilvl w:val="0"/>
                <w:numId w:val="8"/>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ipologia di pagamento (Pagamento o Rettifica) *;</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ausale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ausale pagamento-altr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lang w:val="en-US"/>
              </w:rPr>
            </w:pPr>
            <w:r>
              <w:rPr>
                <w:rFonts w:eastAsia="Titillium Web" w:cs="Calibri" w:ascii="Calibri" w:hAnsi="Calibri" w:asciiTheme="minorHAnsi" w:cstheme="minorHAnsi" w:hAnsiTheme="minorHAnsi"/>
                <w:lang w:val="en-US"/>
              </w:rPr>
              <w:t>Flag split Payment (si o 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ichies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sdt>
              <w:sdtPr>
                <w:id w:val="326690677"/>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Di cui IVA richiesto €;</w:t>
                    </w:r>
                  </w:sdtContent>
                </w:sdt>
              </w:sdtContent>
            </w:sdt>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ettificato (eventuale importo stornato sul documento di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IVA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ig;</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D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umero fattur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Nella sezione sarà necessario caricare come allegati, effettuando l’upload, tutta la documentazione attestante i pagamenti effettuati (mandati di pagamento quietanzati</w:t>
            </w:r>
            <w:r>
              <w:rPr>
                <w:rStyle w:val="FootnoteAnchor"/>
                <w:rFonts w:eastAsia="Titillium Web" w:cs="Arial" w:ascii="Calibri" w:hAnsi="Calibri" w:asciiTheme="minorHAnsi" w:cstheme="minorBidi" w:hAnsiTheme="minorHAnsi"/>
              </w:rPr>
              <w:footnoteReference w:id="3"/>
            </w:r>
            <w:r>
              <w:rPr>
                <w:rFonts w:eastAsia="Titillium Web" w:cs="Arial" w:ascii="Calibri" w:hAnsi="Calibri" w:asciiTheme="minorHAnsi" w:cstheme="minorBidi" w:hAnsiTheme="minorHAnsi"/>
              </w:rPr>
              <w:t xml:space="preserve">/disposizioni di pagamento, in caso di IVA, modello F24 corredato da eventuale tabella di riconciliazione per pagamenti cumulativi).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xml:space="preserve">, tuttavia, </w:t>
            </w:r>
            <w:r>
              <w:rPr>
                <w:rFonts w:eastAsia="Titillium Web" w:cs="Arial" w:ascii="Calibri" w:hAnsi="Calibri" w:asciiTheme="minorHAnsi" w:cstheme="minorBidi" w:hAnsiTheme="minorHAnsi"/>
                <w:b/>
              </w:rPr>
              <w:t>è altamente consigliato</w:t>
            </w:r>
            <w:r>
              <w:rPr>
                <w:rFonts w:eastAsia="Titillium Web" w:cs="Arial" w:ascii="Calibri" w:hAnsi="Calibri" w:asciiTheme="minorHAnsi" w:cstheme="minorBidi" w:hAnsiTheme="minorHAnsi"/>
              </w:rPr>
              <w:t xml:space="preserve"> al Soggetto attuatore di compilare tutto il corredo informativo disponibil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Nel campo “Importo Richiesto” occorre indicare la quota parte PNRR richiesta ai fini del rimborso delle spese.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Ove fosse previsto il pagamento dell’IVA con la modalità dello split payment, poiché deve risultare la distinzione dei mandati di pagamento, è raccomandabile che siano predisposte due righe di pagamento, la prima contenente l’importo del mandato al netto dell’IVA e la seconda relativa alla sola quota dell’IVA. In questo caso i campi “importo totale pagamento”, “importo richiesto” e “di cui IVA richiesto”, dovranno essere valorizzati con lo stesso importo.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opo l’inserimento dei dati, occorre verificare che la somma dei pagamenti non sia maggiore della somma degli Impegni totali caricati sul sistema, altrimenti sarà segnalato in fase di Pre-validazione l’errore “KO 18”.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rPr>
            </w:pPr>
            <w:r>
              <w:rPr>
                <w:rFonts w:eastAsia="Titillium Web" w:cs="Calibri" w:ascii="Calibri" w:hAnsi="Calibri" w:asciiTheme="minorHAnsi" w:cstheme="minorHAnsi" w:hAnsiTheme="minorHAnsi"/>
                <w:b/>
                <w:u w:val="single"/>
              </w:rPr>
              <w:t>Giustificativi di spes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Soggetto attuatore, posizionandosi in modalità “modifica”, fornisce tutte le informazioni inerenti ai giustificativi di spesa (ad esempio fatture in formato elettronico) associandole ai pagamenti precedentemente inseriti nella sezione “Pagamenti a costi reali”.</w:t>
            </w:r>
          </w:p>
          <w:p>
            <w:pPr>
              <w:pStyle w:val="Normal0"/>
              <w:keepLines/>
              <w:widowControl w:val="false"/>
              <w:pBdr/>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Nella sezione sarà necessario caricare come allegati, effettuando l’upload, la documentazione attestante la spesa effettuata (fatture/cedolini e cartella ZIP con i documenti citati nella Checklist di autocontrollo delle spese sostenute quali ad esempio DURC, Controlli Equitalia, SAL, CRE, autorizzazione alla fatturazione o atti equivalenti).  </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i/>
                <w:iCs/>
              </w:rPr>
              <w:t>I campi contrassegnati con * sono obbligatori</w:t>
            </w:r>
            <w:r>
              <w:rPr>
                <w:rFonts w:eastAsia="Titillium Web" w:cs="Calibri" w:ascii="Calibri" w:hAnsi="Calibri" w:asciiTheme="minorHAnsi" w:cstheme="minorHAnsi" w:hAnsiTheme="minorHAnsi"/>
              </w:rPr>
              <w:t xml:space="preserve">, tuttavia, </w:t>
            </w:r>
            <w:r>
              <w:rPr>
                <w:rFonts w:eastAsia="Titillium Web" w:cs="Calibri" w:ascii="Calibri" w:hAnsi="Calibri" w:asciiTheme="minorHAnsi" w:cstheme="minorHAnsi" w:hAnsiTheme="minorHAnsi"/>
                <w:b/>
              </w:rPr>
              <w:t>è altamente consigliato</w:t>
            </w:r>
            <w:r>
              <w:rPr>
                <w:rFonts w:eastAsia="Titillium Web" w:cs="Calibri" w:ascii="Calibri" w:hAnsi="Calibri" w:asciiTheme="minorHAnsi" w:cstheme="minorHAnsi" w:hAnsiTheme="minorHAnsi"/>
              </w:rPr>
              <w:t xml:space="preserve"> al Soggetto attuatore di compilare tutto il corredo informativo disponibil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Percettor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Sono </w:t>
            </w:r>
            <w:r>
              <w:rPr>
                <w:rFonts w:eastAsia="Titillium Web" w:cs="Calibri" w:ascii="Calibri" w:hAnsi="Calibri" w:asciiTheme="minorHAnsi" w:cstheme="minorHAnsi" w:hAnsiTheme="minorHAnsi"/>
                <w:b/>
              </w:rPr>
              <w:t>i soggetti che percepiscono le risorse nell’ambito del progetto</w:t>
            </w:r>
            <w:r>
              <w:rPr>
                <w:rFonts w:eastAsia="Titillium Web" w:cs="Calibri" w:ascii="Calibri" w:hAnsi="Calibri" w:asciiTheme="minorHAnsi" w:cstheme="minorHAnsi" w:hAnsiTheme="minorHAnsi"/>
              </w:rPr>
              <w:t>, (es. le ditte che forniscono i beni e i servizi, e che hanno effettivamente percepito le somme), dunque, possono coincidere con i soggetti censiti nella sezione “Procedure di Aggiudicazione”. Nel riquadro il Soggetto attuatore fornisce tutte le informazioni inerenti ai percettori associandoli ai pagamenti precedentemente inseri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 dettaglio attraverso il tasto “aggiungi” è necessario inserire un pagamento (già inserito nella sezione pagamento a costi reali) e cliccare sull’icona “modifica” per compilare i seguenti dati: </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Mandato*;</w:t>
            </w:r>
          </w:p>
          <w:p>
            <w:pPr>
              <w:pStyle w:val="Normal0"/>
              <w:keepLines/>
              <w:widowControl w:val="false"/>
              <w:numPr>
                <w:ilvl w:val="0"/>
                <w:numId w:val="9"/>
              </w:numPr>
              <w:ind w:left="720" w:right="233" w:hanging="360"/>
              <w:jc w:val="both"/>
              <w:rPr>
                <w:rFonts w:ascii="Calibri" w:hAnsi="Calibri" w:eastAsia="Titillium Web" w:cs="Calibri" w:asciiTheme="minorHAnsi" w:cstheme="minorHAnsi" w:hAnsiTheme="minorHAnsi"/>
              </w:rPr>
            </w:pPr>
            <w:sdt>
              <w:sdtPr>
                <w:id w:val="371057570"/>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Importo ricevuto €*;</w:t>
                    </w:r>
                  </w:sdtContent>
                </w:sdt>
              </w:sdtContent>
            </w:sdt>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dicazione voce di spesa;</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 Percettore*;</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F./P.Iva Soggetto correlato.</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i/>
                <w:i/>
                <w:iCs/>
              </w:rPr>
            </w:pPr>
            <w:r>
              <w:rPr>
                <w:rFonts w:eastAsia="Titillium Web" w:cs="Calibri" w:ascii="Calibri" w:hAnsi="Calibri" w:asciiTheme="minorHAnsi" w:cstheme="minorHAnsi" w:hAnsiTheme="minorHAnsi"/>
                <w:i/>
                <w:iCs/>
              </w:rPr>
              <w:t xml:space="preserve">I campi contrassegnati con * sono obbligatori. </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la sezione è anche possibile, ma non obbligatorio, caricare degli allegati. </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u w:val="single"/>
              </w:rPr>
            </w:pPr>
            <w:r>
              <w:rPr>
                <w:rFonts w:eastAsia="Titillium Web" w:cs="Calibri" w:ascii="Calibri" w:hAnsi="Calibri" w:asciiTheme="minorHAnsi" w:cstheme="minorHAnsi" w:hAnsiTheme="minorHAnsi"/>
              </w:rPr>
              <w:t>Ai fini della validazione del progetto, la compilazione della sottosezione “Percettore” non è obbligatoria per gli interventi a valere sul PNRR, ad eccezione dei casi in cui non è possibile inserire i dati nella sezione “Procedure di Aggiudicazione” o “Soggetti Correla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Pagamenti a costi semplificati</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presente sezione dovrà essere compilata se è stata adottata tale modalità di valorizzazione dei costi per l’attuazione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Soggetto attuatore accedendo alla tabella mediante il tasto “modifica” visualizza la “Tipologia di rendicontazione” e tramite il menu a tendina potrà selezionare tra: “Rendicontazione a costi standard”, “Rendicontazione a tariffe forfettarie” e “Rendicontazione a “Tasso forfettario”. La selezione di una “Tipologia di rendicontazione” permette la compilazione dei campi pertinen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Il sistema ReGiS effettua due controlli di coerenza: un controllo tra l’importo dei pagamenti a costi reali (Importo richiesto) e l’importo degli impegni caricati sul sistema (Errore KO 018), tale per cui la somma dei pagamenti deve essere uguale alla somma degli impegni, nonché un controllo di coerenza tra l’importo del finanziamento e l’importo degli impegni (Errore KO 016).</w:t>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C6D9F1" w:themeFill="text2" w:themeFillTint="33" w:val="clear"/>
            <w:tcMar>
              <w:top w:w="100" w:type="dxa"/>
              <w:left w:w="80" w:type="dxa"/>
              <w:bottom w:w="100" w:type="dxa"/>
              <w:right w:w="80" w:type="dxa"/>
            </w:tcM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TITOLARE EFFETTIVO</w:t>
            </w:r>
          </w:p>
        </w:tc>
        <w:tc>
          <w:tcPr>
            <w:tcW w:w="67" w:type="dxa"/>
            <w:tcBorders/>
          </w:tcPr>
          <w:p>
            <w:pPr>
              <w:pStyle w:val="Normal"/>
              <w:widowControl w:val="false"/>
              <w:rPr/>
            </w:pPr>
            <w:r>
              <w:rPr/>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a funzionalità permette al Soggetto Attuatore di inserire le informazioni sulla titolarità effettiva in riferimento ai seguenti Soggetti censiti nel Progetto stesso (come riportato nell’ appendice Tematica Rilevazione delle titolarità effettive ex art. 22 par. 2 lett. d) Reg. (UE) 2021/241):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Attuatore del progetto e Soggetto intermediario/sub-attuatore;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estinatario finale (come, ad esempio, nel caso di progetti del tipo Concessione di contributi ad altri soggetti, diversi da unità produttive; Concessione di incentivi ad unità produttive; Strumenti finanziari);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ggiudicatario gare, singolo o in forma associata censiti nella sezione “Procedure di aggiudicazione”;</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Eventuali Subappaltatori delle procedure di gara censiti nella sezione “Procedure di aggiudicazion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a sezione “Titolare effettivo” è organizzata nelle seguenti sottosezioni:</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rPr>
              <w:t>“</w:t>
            </w:r>
            <w:r>
              <w:rPr>
                <w:rFonts w:eastAsia="Titillium Web" w:cs="Calibri" w:ascii="Calibri" w:hAnsi="Calibri" w:asciiTheme="minorHAnsi" w:cstheme="minorHAnsi" w:hAnsiTheme="minorHAnsi"/>
                <w:b/>
              </w:rPr>
              <w:t>Rilevazione Titolare Effettivo”,</w:t>
            </w:r>
            <w:r>
              <w:rPr>
                <w:rFonts w:eastAsia="Titillium Web" w:cs="Calibri" w:ascii="Calibri" w:hAnsi="Calibri" w:asciiTheme="minorHAnsi" w:cstheme="minorHAnsi" w:hAnsiTheme="minorHAnsi"/>
              </w:rPr>
              <w:t xml:space="preserve"> dove viene visualizzato automaticamente l’elenco degli appaltatori/subappaltatori presenti sul progetto. In questa sezione è necessario mettere una spunta sulla riga di interesse al fine di valorizzare automaticamente la successiva sottosezione “Titolari effettivi da sistema esterno”;</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b/>
              </w:rPr>
              <w:t>“</w:t>
            </w:r>
            <w:r>
              <w:rPr>
                <w:rFonts w:eastAsia="Titillium Web" w:cs="Calibri" w:ascii="Calibri" w:hAnsi="Calibri" w:asciiTheme="minorHAnsi" w:cstheme="minorHAnsi" w:hAnsiTheme="minorHAnsi"/>
                <w:b/>
              </w:rPr>
              <w:t>Titolari effettivi comunicati”</w:t>
            </w:r>
            <w:r>
              <w:rPr>
                <w:rFonts w:eastAsia="Titillium Web" w:cs="Calibri" w:ascii="Calibri" w:hAnsi="Calibri" w:asciiTheme="minorHAnsi" w:cstheme="minorHAnsi" w:hAnsiTheme="minorHAnsi"/>
              </w:rPr>
              <w:t>, dove cliccando sul tasto “modifica” è obbligo del Soggetto attuatore inserire (attraverso il comando “aggiungi”) il codice fiscale del Titolare effettivo comunicato dall’appaltatore/subappaltatore. In seguito attraverso il comando “modifica” sarà possibile caricare la comunicazione ricevuta. Infine, è necessario salvare le azioni compiute al fine di procedere;</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b/>
              </w:rPr>
              <w:t>“</w:t>
            </w:r>
            <w:r>
              <w:rPr>
                <w:rFonts w:eastAsia="Titillium Web" w:cs="Calibri" w:ascii="Calibri" w:hAnsi="Calibri" w:asciiTheme="minorHAnsi" w:cstheme="minorHAnsi" w:hAnsiTheme="minorHAnsi"/>
                <w:b/>
              </w:rPr>
              <w:t>Titolari effettivi Sistema Esterno”</w:t>
            </w:r>
            <w:r>
              <w:rPr>
                <w:rFonts w:eastAsia="Titillium Web" w:cs="Calibri" w:ascii="Calibri" w:hAnsi="Calibri" w:asciiTheme="minorHAnsi" w:cstheme="minorHAnsi" w:hAnsiTheme="minorHAnsi"/>
              </w:rPr>
              <w:t>, dove viene visualizzato il “nome e cognome”, “C.F.” e “data di nascita” dei titolari effettivi, relativi a ciascuna P.IVA/C.F. censita, estratti dai sistemi informativi esterni che interoperano con il sistema informativo ReGiS;</w:t>
            </w:r>
          </w:p>
          <w:p>
            <w:pPr>
              <w:pStyle w:val="Normal0"/>
              <w:widowControl w:val="false"/>
              <w:numPr>
                <w:ilvl w:val="0"/>
                <w:numId w:val="19"/>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b/>
                <w:bCs/>
              </w:rPr>
              <w:t>“</w:t>
            </w:r>
            <w:r>
              <w:rPr>
                <w:rFonts w:eastAsia="Titillium Web" w:cs="Arial" w:ascii="Calibri" w:hAnsi="Calibri" w:asciiTheme="minorHAnsi" w:cstheme="minorBidi" w:hAnsiTheme="minorHAnsi"/>
                <w:b/>
                <w:bCs/>
              </w:rPr>
              <w:t>Tabella di riepilogo”</w:t>
            </w:r>
            <w:r>
              <w:rPr>
                <w:rFonts w:eastAsia="Titillium Web" w:cs="Arial" w:ascii="Calibri" w:hAnsi="Calibri" w:asciiTheme="minorHAnsi" w:cstheme="minorBidi" w:hAnsiTheme="minorHAnsi"/>
              </w:rPr>
              <w:t xml:space="preserve">, dove viene visualizzato, in relazione a ciascuna/o P.IVA/C.F. censita/o, una tabella riepilogativa con l’elenco dei titolari effettivi inseriti manualmente e l’elenco dei titolari effettivi rilevati per il tramite dei sistemi informativi esterni; inoltre, cliccando il comando “Compara dati TE”  è possibile  raffrontare la lista inserita manualmente e la lista ereditata dai sistemi informativi esterni (automatismo del sistema) nonché rilevare casi di </w:t>
            </w:r>
            <w:r>
              <w:rPr>
                <w:rFonts w:eastAsia="Titillium Web" w:cs="Arial" w:ascii="Calibri" w:hAnsi="Calibri" w:asciiTheme="minorHAnsi" w:cstheme="minorBidi" w:hAnsiTheme="minorHAnsi"/>
                <w:u w:val="single"/>
              </w:rPr>
              <w:t>“non coincidenza”</w:t>
            </w:r>
            <w:r>
              <w:rPr>
                <w:rFonts w:eastAsia="Titillium Web" w:cs="Arial" w:ascii="Calibri" w:hAnsi="Calibri" w:asciiTheme="minorHAnsi" w:cstheme="minorBidi" w:hAnsiTheme="minorHAnsi"/>
              </w:rPr>
              <w:t xml:space="preserve"> dei dati nella colonna “Stato verifica”. </w:t>
            </w:r>
          </w:p>
          <w:p>
            <w:pPr>
              <w:pStyle w:val="Normal0"/>
              <w:widowControl w:val="false"/>
              <w:ind w:right="233" w:hanging="0"/>
              <w:jc w:val="both"/>
              <w:rPr>
                <w:rFonts w:ascii="Calibri" w:hAnsi="Calibri" w:eastAsia="Titillium Web" w:cs="Arial" w:asciiTheme="minorHAnsi" w:cstheme="minorBidi" w:hAnsiTheme="minorHAnsi"/>
                <w:u w:val="single"/>
              </w:rPr>
            </w:pPr>
            <w:r>
              <w:rPr>
                <w:rFonts w:eastAsia="Titillium Web" w:cs="Arial" w:ascii="Calibri" w:hAnsi="Calibri" w:asciiTheme="minorHAnsi" w:cstheme="minorBidi" w:hAnsiTheme="minorHAnsi"/>
              </w:rPr>
              <w:t xml:space="preserve">Il sistema rileva eventuali casi di </w:t>
            </w:r>
            <w:r>
              <w:rPr>
                <w:rFonts w:eastAsia="Titillium Web" w:cs="Arial" w:ascii="Calibri" w:hAnsi="Calibri" w:asciiTheme="minorHAnsi" w:cstheme="minorBidi" w:hAnsiTheme="minorHAnsi"/>
                <w:u w:val="single"/>
              </w:rPr>
              <w:t>“non applicabilità”</w:t>
            </w:r>
            <w:r>
              <w:rPr>
                <w:rFonts w:eastAsia="Titillium Web" w:cs="Arial" w:ascii="Calibri" w:hAnsi="Calibri" w:asciiTheme="minorHAnsi" w:cstheme="minorBidi" w:hAnsiTheme="minorHAnsi"/>
              </w:rPr>
              <w:t xml:space="preserve"> se la banca dati esterna non è stata in grado di recuperare alcun nominativo.</w:t>
            </w:r>
          </w:p>
          <w:p>
            <w:pPr>
              <w:pStyle w:val="Normal0"/>
              <w:widowControl w:val="false"/>
              <w:ind w:right="233" w:hanging="0"/>
              <w:jc w:val="both"/>
              <w:rPr>
                <w:rFonts w:ascii="Calibri" w:hAnsi="Calibri" w:eastAsia="Titillium Web" w:cs="Arial" w:asciiTheme="minorHAnsi" w:cstheme="minorBidi" w:hAnsiTheme="minorHAnsi"/>
                <w:i/>
                <w:i/>
                <w:iCs/>
              </w:rPr>
            </w:pPr>
            <w:r>
              <w:rPr>
                <w:rFonts w:eastAsia="Titillium Web" w:cs="Arial" w:ascii="Calibri" w:hAnsi="Calibri" w:asciiTheme="minorHAnsi" w:cstheme="minorBidi" w:hAnsiTheme="minorHAnsi"/>
              </w:rPr>
              <w:t xml:space="preserve">Per una approfondita trattazione della tematica, si rimanda all’ Allegato 20 delle Linee Guida </w:t>
            </w:r>
            <w:r>
              <w:rPr>
                <w:rFonts w:eastAsia="Titillium Web" w:cs="Arial" w:ascii="Calibri" w:hAnsi="Calibri" w:asciiTheme="minorHAnsi" w:cstheme="minorBidi" w:hAnsiTheme="minorHAnsi"/>
                <w:i/>
                <w:iCs/>
              </w:rPr>
              <w:t>“Circolare n.5 Ulteriori indicazioni per la rilevazione dei titolari effettivi”.</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cstheme="minorBidi" w:ascii="Calibri" w:hAnsi="Calibri"/>
              </w:rPr>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CRONOPROGRAMMA/COS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truttura in oggetto consente di associare al progetto le informazioni inerenti a:</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empistica in relazione alla fase attuativa e alle date previste ed effettive di inizio e fine progetto;</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ianificazione ed avanzamento in termini economici rispetto alle annualità di riferimento;</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rticolazione economica del progetto in termini di voci di spesa e relativi impor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Iter di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mediante il comando “modifica”, devono essere inserite le informazioni inerenti agli step procedurali ed alle tempistiche, in termini di fasi attuative e di date (previste ed effettive) del progetto. Le fasi da inserire sono legate al tipo di natura del CUP (tipologia di progetto). L’elenco delle fasi procedurali è filtrato in automatico in riferimento alla Tipologia di progetto indicata nella sezione di “Anagrafica progetto”. Nello specifico le informazioni richieste sono:</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logia fase*;</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nizio previs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fine previs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nizio effettiva (da inserire quando la fase è stata effettivamente avvia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fine effettiva (da inserire quando la fase è stata effettivamente conclusa).</w:t>
            </w:r>
          </w:p>
          <w:p>
            <w:pPr>
              <w:pStyle w:val="Normal0"/>
              <w:keepLines/>
              <w:widowControl w:val="false"/>
              <w:spacing w:lineRule="auto" w:line="276" w:before="144" w:after="144"/>
              <w:ind w:right="233" w:hanging="0"/>
              <w:jc w:val="both"/>
              <w:rPr>
                <w:rFonts w:ascii="Calibri" w:hAnsi="Calibri" w:eastAsia="Titillium Web" w:cs="Arial" w:asciiTheme="minorHAnsi" w:cstheme="minorBidi" w:hAnsiTheme="minorHAnsi"/>
                <w:b/>
                <w:b/>
                <w:bCs/>
                <w:u w:val="single"/>
              </w:rPr>
            </w:pPr>
            <w:sdt>
              <w:sdtPr>
                <w:id w:val="1790273755"/>
              </w:sdtPr>
              <w:sdtContent>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xml:space="preserve"> ma è essenziale al fine di non incorrere nella rilevazione di warning compilare tutti i dati richiesti dal sistema. Inizialmente è sufficiente, ad ogni modo, valorizzare i campi delle date previste. In particolare, </w:t>
                </w:r>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 xml:space="preserve">la mancata compilazione dei campi relativi alle date comporta l’attivazione del warning 014 (Valorizzare le date inizio e fine previste per le fasi obbligatorie dell'iter di progetto). </w:t>
                    </w:r>
                    <w:sdt>
                      <w:sdtPr/>
                      <w:sdtContent>
                        <w:r>
                          <w:rPr>
                            <w:rFonts w:eastAsia="Titillium Web" w:cs="Arial" w:ascii="Calibri" w:hAnsi="Calibri" w:asciiTheme="minorHAnsi" w:cstheme="minorBidi" w:hAnsiTheme="minorHAnsi"/>
                          </w:rPr>
                        </w:r>
                      </w:sdtContent>
                    </w:sdt>
                    <w:r>
                      <w:rPr>
                        <w:rFonts w:eastAsia="Titillium Web" w:cs="Arial" w:ascii="Calibri" w:hAnsi="Calibri" w:asciiTheme="minorHAnsi" w:cstheme="minorBidi" w:hAnsiTheme="minorHAnsi"/>
                      </w:rPr>
                    </w:r>
                  </w:sdtContent>
                </w:sdt>
              </w:sdtContent>
            </w:sdt>
            <w:r>
              <w:rPr>
                <w:rFonts w:eastAsia="Titillium Web" w:cs="Arial" w:ascii="Calibri" w:hAnsi="Calibri" w:asciiTheme="minorHAnsi" w:cstheme="minorBidi" w:hAnsiTheme="minorHAnsi"/>
              </w:rPr>
              <w:t>L’iter di progetto deve essere aggiornato costantemente nelle fasi ex ante, in itinere ed ex post.</w:t>
            </w:r>
            <w:sdt>
              <w:sdtPr/>
              <w:sdtContent>
                <w:r>
                  <w:rPr>
                    <w:rFonts w:eastAsia="Titillium Web" w:cs="Arial" w:ascii="Calibri" w:hAnsi="Calibri" w:asciiTheme="minorHAnsi" w:cstheme="minorBidi" w:hAnsiTheme="minorHAnsi"/>
                  </w:rPr>
                </w:r>
                <w:sdt>
                  <w:sdtPr>
                    <w:id w:val="1988843244"/>
                  </w:sdtPr>
                  <w:sdtContent>
                    <w:r>
                      <w:rPr>
                        <w:rFonts w:eastAsia="Titillium Web" w:cs="Arial" w:ascii="Calibri" w:hAnsi="Calibri" w:asciiTheme="minorHAnsi" w:cstheme="minorBidi" w:hAnsiTheme="minorHAnsi"/>
                      </w:rPr>
                      <w:t xml:space="preserve"> </w:t>
                    </w:r>
                    <w:sdt>
                      <w:sdtPr/>
                      <w:sdtContent>
                        <w:r>
                          <w:rPr>
                            <w:rFonts w:eastAsia="Titillium Web" w:cs="Arial" w:ascii="Calibri" w:hAnsi="Calibri" w:asciiTheme="minorHAnsi" w:cstheme="minorBidi" w:hAnsiTheme="minorHAnsi"/>
                          </w:rPr>
                        </w:r>
                      </w:sdtContent>
                    </w:sdt>
                    <w:r>
                      <w:rPr>
                        <w:rFonts w:eastAsia="Titillium Web" w:cs="Arial" w:ascii="Calibri" w:hAnsi="Calibri" w:asciiTheme="minorHAnsi" w:cstheme="minorBidi" w:hAnsiTheme="minorHAnsi"/>
                      </w:rPr>
                    </w:r>
                    <w:sdt>
                      <w:sdtPr/>
                      <w:sdtContent>
                        <w:r>
                          <w:rPr>
                            <w:rFonts w:eastAsia="Titillium Web" w:cs="Arial" w:ascii="Calibri" w:hAnsi="Calibri" w:asciiTheme="minorHAnsi" w:cstheme="minorBidi" w:hAnsiTheme="minorHAnsi"/>
                          </w:rPr>
                        </w:r>
                      </w:sdtContent>
                    </w:sdt>
                    <w:sdt>
                      <w:sdtPr>
                        <w:id w:val="240521657"/>
                      </w:sdtPr>
                      <w:sdtContent/>
                    </w:sdt>
                    <w:r>
                      <w:rPr>
                        <w:rFonts w:eastAsia="Titillium Web" w:cs="Arial" w:ascii="Calibri" w:hAnsi="Calibri" w:asciiTheme="minorHAnsi" w:cstheme="minorBidi" w:hAnsiTheme="minorHAnsi"/>
                      </w:rPr>
                      <w:t>Nel caso di progetti che abbiano al loro interno più iter procedurali della stessa fattispecie (es. più collaudi) la data di inizio corrisponderà alla data della prima procedura avviata mentre la data fine sarà quella relativa all’ultima procedura conclusa.</w:t>
                    </w:r>
                    <w:sdt>
                      <w:sdtPr>
                        <w:id w:val="1395987135"/>
                      </w:sdtPr>
                      <w:sdtContent/>
                    </w:sdt>
                    <w:sdt>
                      <w:sdtPr/>
                      <w:sdtContent>
                        <w:r>
                          <w:rPr>
                            <w:rFonts w:eastAsia="Titillium Web" w:cs="Arial" w:ascii="Calibri" w:hAnsi="Calibri" w:asciiTheme="minorHAnsi" w:cstheme="minorBidi" w:hAnsiTheme="minorHAnsi"/>
                          </w:rPr>
                        </w:r>
                      </w:sdtContent>
                    </w:sdt>
                    <w:sdt>
                      <w:sdtPr>
                        <w:id w:val="1887090033"/>
                      </w:sdtPr>
                      <w:sdtContent/>
                    </w:sdt>
                    <w:r>
                      <w:rPr>
                        <w:rFonts w:eastAsia="Titillium Web" w:cs="Arial" w:ascii="Calibri" w:hAnsi="Calibri" w:asciiTheme="minorHAnsi" w:cstheme="minorBidi" w:hAnsiTheme="minorHAnsi"/>
                      </w:rPr>
                      <w:t xml:space="preserve"> </w:t>
                    </w:r>
                  </w:sdtContent>
                </w:sdt>
              </w:sdtContent>
            </w:sdt>
            <w:r>
              <w:rPr>
                <w:rFonts w:eastAsia="Titillium Web" w:cs="Arial" w:ascii="Calibri" w:hAnsi="Calibri" w:asciiTheme="minorHAnsi" w:cstheme="minorBidi" w:hAnsiTheme="minorHAnsi"/>
              </w:rPr>
              <w:t>In questa sottosezione non è obbligatorio caricare alcuna documentazione a supporto.</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u w:val="single"/>
              </w:rPr>
              <w:t>Piano dei Costi</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 riquadro, il Soggetto attuatore dopo aver cliccato sul comando “modifica”, deve popolare i campi con il piano dei costi per le diverse annualità del progetto. Il piano dei costi deve essere periodicamente (e comunque almeno due volte l’anno improrogabilmente entro il 31 gennaio e il 31 luglio di ciascun anno) aggiornato, indicando per ogni annualità l’importo effettivamente realizzato nell’annualità di riferimento e l’importo da realizzare.</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A seguito della conclusione della singola annualità occorre azzerare, nel campo di pertinenza, la voce “importo da realizzare”. </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alora non fosse stato interamente completato quanto previsto nell’annualità appena conclusa, è necessario rimodulare la voce “importo da realizzare” nelle annualità successive.</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Nello specifico, i campi da popolare per ogni annualità del progetto son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nno di riferiment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da realizzare nell’ann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ealizzato nell’an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iCs/>
              </w:rPr>
            </w:pPr>
            <w:r>
              <w:rPr>
                <w:rFonts w:eastAsia="Titillium Web" w:cs="Calibri" w:ascii="Calibri" w:hAnsi="Calibri" w:asciiTheme="minorHAnsi" w:cstheme="minorHAnsi" w:hAnsiTheme="minorHAnsi"/>
                <w:i/>
                <w:iCs/>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iCs/>
              </w:rPr>
            </w:pPr>
            <w:r>
              <w:rPr>
                <w:rFonts w:eastAsia="Titillium Web" w:cs="Calibri" w:ascii="Calibri" w:hAnsi="Calibri" w:asciiTheme="minorHAnsi" w:cstheme="minorHAnsi" w:hAnsiTheme="minorHAnsi"/>
              </w:rPr>
              <w:t>L’importo realizzato matura dal momento in cui le attività progettuali vengono espletate in base a quanto definito nel cronoprogramma dei costi. Pertanto, il suddetto dato può essere inserito già da quando il Soggetto attuatore riceve gli Stati avanzamento lavori e le relative fatture (“logica di competenza”). A seconda dello stato di avanzamento della spesa, il dato può essere modificato con l’importo effettivamente pagato e dunque con l’importo relativo ai mandati di pagamento (“logica di cassa”).</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omma degli importi delle singole righe e delle due colonne deve corrispondere al totale del quadro economico rappresentato nella tabella successiva. Si precisa che nel caso in cui in una annualità residua una somma non realizzata, questa deve essere imputata alle annualità successive.</w:t>
            </w:r>
          </w:p>
          <w:p>
            <w:pPr>
              <w:pStyle w:val="Normal0"/>
              <w:keepLines/>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unque, qualsiasi aggiustamento tra gli anni va effettuato in modo da garantire che “l’importo da realizzare” più “l’importo realizzato” sia uguale al totale del “finanziamento del progetto”, in caso contrario il sistema restituisce l’errore KO 015. </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ottosezione non è obbligatorio caricare alcuna documentazione a supporto.</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u w:val="single"/>
              </w:rPr>
              <w:t>Quadro Economico</w:t>
            </w:r>
            <w:r>
              <w:rPr>
                <w:rFonts w:eastAsia="Titillium Web" w:cs="Calibri" w:ascii="Calibri" w:hAnsi="Calibri" w:asciiTheme="minorHAnsi" w:cstheme="minorHAnsi" w:hAnsiTheme="minorHAnsi"/>
                <w:b/>
              </w:rPr>
              <w:t xml:space="preserve"> </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a presente sezione il Soggetto attuatore seleziona le tipologie di voci di spesa pertinenti per l’attuazione dell’intervento e le relative descrizioni che vanno a comporre il quadro economico di progetto. Le voci di spesa sono distinte in funzione della rispettiva natura CUP del progetto. Nella fase di programmazione progettuale i dati da inserire nel quadro economico si riferiscono alle informazioni previsionali di spesa mentre, nella fase attuativa, si provvede a consolidare il quadro economico con i dati effettivi relativi alla spesa sostenuta.</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Nello specifico le informazioni richieste sono:</w:t>
            </w:r>
          </w:p>
          <w:p>
            <w:pPr>
              <w:pStyle w:val="Normal0"/>
              <w:keepLines/>
              <w:widowControl w:val="false"/>
              <w:numPr>
                <w:ilvl w:val="0"/>
                <w:numId w:val="4"/>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ipologia voce spesa (tra le possibilità previste nel menù a tendina)*;</w:t>
            </w:r>
          </w:p>
          <w:p>
            <w:pPr>
              <w:pStyle w:val="Normal0"/>
              <w:keepLines/>
              <w:widowControl w:val="false"/>
              <w:numPr>
                <w:ilvl w:val="0"/>
                <w:numId w:val="4"/>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Il sistema in automatico controlla la possibile incoerenza tra il quadro economico (se valorizzato), il piano dei costi e finanziamento rilevando, eventualmente, l’errore KO 015 in fase di pre-validazione del progetto. </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SOGGETTI CORRELA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la presente sezione è possibile associare al progetto le informazioni relative ai soggetti correlabili in quanto coinvolti nell’attuazione, scegliendo tra “destinatario finale” e “soggetto intermediario/Sub-attuatore”. In particolare, per “destinatario finale” si intende la persona fisica o società destinataria finale dei fondi e/o che riceve dal progetto un beneficio diretto (es. un corso di formazione).  Può trattarsi degli individui che ricevono un contributo finanziario diretto (aiuti alle persone) nell’ambito del progetto o delle imprese che ricevono un sostegno. Il “soggetto intermediario/sub-attuatore”, dovrà essere censito nel caso in cui sia espressamente previsto negli atti convenzionali che il progetto venga realizzato attraverso l’intervento di ulteriori soggetti (es. società pubbliche che si occupano di gestire le gare di appalto) diversi dal Soggetto Attuator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ttraverso i servizi di interoperabilità con i sistemi BDAP (Banca Dati delle Amministrazioni Pubbliche) e Anagrafe Tributaria, sulla base del Codice Fiscale/Partita IVA ove presente, vengono richiamati i dati anagrafici dei</w:t>
            </w:r>
            <w:r>
              <w:fldChar w:fldCharType="begin"/>
            </w:r>
            <w:r>
              <w:rPr>
                <w:rFonts w:eastAsia="Titillium Web" w:cs="Calibri" w:ascii="Calibri" w:hAnsi="Calibri"/>
              </w:rPr>
              <w:instrText xml:space="preserve"> HYPERLINK "https://mailbip.sharepoint.com/sites/MITD611/Documenti condivisi/General/MITD/2. Monitoraggio_REGIS_MITD/9. Attività aperte/bozza circolare_n-4_monitoraggio Regis_rev 1.docx" \l "_msocom_1"</w:instrText>
            </w:r>
            <w:r>
              <w:rPr>
                <w:rFonts w:eastAsia="Titillium Web" w:cs="Calibri" w:ascii="Calibri" w:hAnsi="Calibri"/>
              </w:rPr>
              <w:fldChar w:fldCharType="separate"/>
            </w:r>
            <w:r>
              <w:rPr>
                <w:rFonts w:eastAsia="Titillium Web" w:cs="Calibri" w:ascii="Calibri" w:hAnsi="Calibri" w:asciiTheme="minorHAnsi" w:cstheme="minorHAnsi" w:hAnsiTheme="minorHAnsi"/>
              </w:rPr>
              <w:t xml:space="preserve"> </w:t>
            </w:r>
            <w:r>
              <w:rPr>
                <w:rFonts w:eastAsia="Titillium Web" w:cs="Calibri" w:ascii="Calibri" w:hAnsi="Calibri"/>
              </w:rPr>
              <w:fldChar w:fldCharType="end"/>
            </w:r>
            <w:r>
              <w:rPr>
                <w:rFonts w:eastAsia="Titillium Web" w:cs="Calibri" w:ascii="Calibri" w:hAnsi="Calibri" w:asciiTheme="minorHAnsi" w:cstheme="minorHAnsi" w:hAnsiTheme="minorHAnsi"/>
              </w:rPr>
              <w:t>diversi soggett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i precisa che, in caso di acquisizione di beni e servizi, le informazioni relative agli operatori economici vanno censite esclusivamente nella sezione “Procedura Aggiudic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opo aver cliccato sul comando “modifica”, i campi da compilare nel riquadro Soggetti Correlati sono:</w:t>
            </w:r>
          </w:p>
          <w:p>
            <w:pPr>
              <w:pStyle w:val="Normal0"/>
              <w:widowControl w:val="false"/>
              <w:numPr>
                <w:ilvl w:val="0"/>
                <w:numId w:val="17"/>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odice fiscale/P.Iva del Soggetto Correlato;</w:t>
            </w:r>
          </w:p>
          <w:p>
            <w:pPr>
              <w:pStyle w:val="Normal0"/>
              <w:widowControl w:val="false"/>
              <w:numPr>
                <w:ilvl w:val="0"/>
                <w:numId w:val="17"/>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 del Soggetto Correlato: selezionabile da un elenco predeterminato di ruoli possibili (“Destinatario finale” o “Soggetto intermediario/sub-attuator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ffinché il progetto superi tutti i controlli formali e sostanziali effettuati da parte dell’Amministrazione titolare, è necessario che il soggetto attuatore inserisca tutte le informazioni richieste nella presente sezion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color w:val="000000"/>
              </w:rPr>
              <w:t xml:space="preserve"> </w:t>
            </w:r>
            <w:r>
              <w:rPr>
                <w:rFonts w:eastAsia="Titillium Web" w:cs="Calibri" w:ascii="Calibri" w:hAnsi="Calibri" w:asciiTheme="minorHAnsi" w:cstheme="minorHAnsi" w:hAnsiTheme="minorHAnsi"/>
                <w:b/>
                <w:color w:val="000000"/>
              </w:rPr>
              <w:t xml:space="preserve">SEZIONE </w:t>
            </w:r>
            <w:r>
              <w:rPr>
                <w:rFonts w:eastAsia="Titillium Web" w:cs="Calibri" w:ascii="Calibri" w:hAnsi="Calibri" w:asciiTheme="minorHAnsi" w:cstheme="minorHAnsi" w:hAnsiTheme="minorHAnsi"/>
                <w:b/>
              </w:rPr>
              <w:t>GESTIONE FON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La sezione contiene i dati relativi alla copertura finanziaria del progetto. È composta da una prima parte non editabile denominata “Fonti di finanziamento”, che riporta in automatico le varie forme di finanziamento sulla base dei dati inseriti dall’Amministrazione in fase di inizializzazione del progetto (Totale Progetto, Importo Altre Fonti e Importo Altre fonti da dettagliare) ed una seconda parte composta dalle seguenti sezioni.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Finanziamenti</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campo riporta in automatico il finanziamento a valere sul PNRR (Fondo RRF) sulla base dei dati inseriti dall’Amministrazione titolare in fase di inizializzazione del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rPr>
            </w:pPr>
            <w:r>
              <w:rPr>
                <w:rFonts w:eastAsia="Titillium Web" w:cs="Arial" w:ascii="Calibri" w:hAnsi="Calibri" w:asciiTheme="minorHAnsi" w:cstheme="minorBidi" w:hAnsiTheme="minorHAnsi"/>
              </w:rPr>
              <w:t>Il Soggetto attuatore inserisce eventuali altre fonti di finanziamento dell’intervento nell’apposito campo:</w:t>
            </w:r>
            <w:r>
              <w:rPr>
                <w:rFonts w:eastAsia="Titillium Web" w:cs="Arial" w:ascii="Calibri" w:hAnsi="Calibri" w:asciiTheme="minorHAnsi" w:cstheme="minorBidi" w:hAnsiTheme="minorHAnsi"/>
                <w:b/>
                <w:u w:val="single"/>
              </w:rPr>
              <w:t xml:space="preserve"> </w:t>
            </w:r>
          </w:p>
          <w:p>
            <w:pPr>
              <w:pStyle w:val="Normal0"/>
              <w:keepLines/>
              <w:widowControl w:val="false"/>
              <w:numPr>
                <w:ilvl w:val="0"/>
                <w:numId w:val="5"/>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Fondo: indicazione della fonte della copertura finanziaria*;</w:t>
            </w:r>
          </w:p>
          <w:p>
            <w:pPr>
              <w:pStyle w:val="Normal0"/>
              <w:keepLines/>
              <w:widowControl w:val="false"/>
              <w:numPr>
                <w:ilvl w:val="0"/>
                <w:numId w:val="5"/>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importo totale del Finanziamento sarà suddiviso in relazione alle fonti finanziarie del progetto nel caso in cui siano previsti co-finanziamenti. L’importo a valere sul PNRR deve corrispondere all’importo individuato nel successivo riquadro “Costo Ammess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 xml:space="preserve">Costo ammess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esto riquadro include in automatico un unico dato:</w:t>
            </w:r>
          </w:p>
          <w:p>
            <w:pPr>
              <w:pStyle w:val="Normal0"/>
              <w:keepLines/>
              <w:widowControl w:val="false"/>
              <w:numPr>
                <w:ilvl w:val="0"/>
                <w:numId w:val="6"/>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sto Ammesso: quota parte del finanziamento a valere sul PNRR.</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rPr>
              <w:t>L’importo deve corrispondere a quanto dichiarato nel riquadro “Finanziamento” relativamente alla quota a valere sul PNRR.</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Economie</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a sezione è possibile associare al progetto un set di informazioni inerenti alle eventuali economie di realizzazione conseguite al termine della sua attuazione, in termini di importi e fonti finanziarie alle quali si riferisce l’economia. Le economie rappresentano l’entità del risparmio che può eventualmente verificarsi rispetto a una precedente previsione del costo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o caso, devono essere compilati i seguenti campi:</w:t>
            </w:r>
          </w:p>
          <w:p>
            <w:pPr>
              <w:pStyle w:val="Normal0"/>
              <w:keepLines/>
              <w:widowControl w:val="false"/>
              <w:numPr>
                <w:ilvl w:val="0"/>
                <w:numId w:val="7"/>
              </w:numPr>
              <w:ind w:left="720" w:right="233" w:hanging="360"/>
              <w:jc w:val="both"/>
              <w:rPr>
                <w:rFonts w:ascii="Calibri" w:hAnsi="Calibri" w:eastAsia="Titillium Web" w:cs="Calibri" w:asciiTheme="minorHAnsi" w:cstheme="minorHAnsi" w:hAnsiTheme="minorHAnsi"/>
              </w:rPr>
            </w:pPr>
            <w:sdt>
              <w:sdtPr>
                <w:id w:val="1264095865"/>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Importo fonte finanziaria progetto €*;</w:t>
                    </w:r>
                  </w:sdtContent>
                </w:sdt>
              </w:sdtContent>
            </w:sdt>
          </w:p>
          <w:p>
            <w:pPr>
              <w:pStyle w:val="Normal0"/>
              <w:keepLines/>
              <w:widowControl w:val="false"/>
              <w:numPr>
                <w:ilvl w:val="0"/>
                <w:numId w:val="7"/>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Fondo/Misu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i/>
              </w:rPr>
              <w:t>I campi contrassegnati con * sono obbligatori.</w:t>
            </w:r>
          </w:p>
        </w:tc>
      </w:tr>
      <w:tr>
        <w:trPr>
          <w:trHeight w:val="584"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rPr>
            </w:pPr>
            <w:r>
              <w:rPr>
                <w:rFonts w:eastAsia="Titillium Web" w:cs="Calibri" w:ascii="Calibri" w:hAnsi="Calibri" w:asciiTheme="minorHAnsi" w:cstheme="minorHAnsi" w:hAnsiTheme="minorHAnsi"/>
                <w:b/>
              </w:rPr>
              <w:t xml:space="preserve">SEZIONE </w:t>
            </w:r>
            <w:sdt>
              <w:sdtPr/>
              <w:sdtContent>
                <w:r>
                  <w:rPr>
                    <w:rFonts w:eastAsia="Titillium Web" w:cs="Calibri" w:ascii="Calibri" w:hAnsi="Calibri" w:asciiTheme="minorHAnsi" w:cstheme="minorHAnsi" w:hAnsiTheme="minorHAnsi"/>
                    <w:b/>
                  </w:rPr>
                </w:r>
                <w:r>
                  <w:rPr>
                    <w:rFonts w:eastAsia="Titillium Web" w:cs="Calibri" w:ascii="Calibri" w:hAnsi="Calibri" w:asciiTheme="minorHAnsi" w:cstheme="minorHAnsi" w:hAnsiTheme="minorHAnsi"/>
                    <w:b/>
                  </w:rPr>
                </w:r>
              </w:sdtContent>
            </w:sdt>
            <w:r>
              <w:rPr>
                <w:rFonts w:eastAsia="Titillium Web" w:cs="Calibri" w:ascii="Calibri" w:hAnsi="Calibri" w:asciiTheme="minorHAnsi" w:cstheme="minorHAnsi" w:hAnsiTheme="minorHAnsi"/>
                <w:b/>
              </w:rPr>
              <w:t>INDICATOR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zione consente di associare al progetto le informazioni inerenti agli indicatori comuni e di output, oltre che agli indicatori di target per quanto concerne l’aggiornamento del valore realizza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ggiornamento dei dati consente di avere un monitoraggio costante delle informazioni relative alla realizzazione fisica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La circolare RGS n.34 del 17 ottobre 2022 </w:t>
            </w:r>
            <w:r>
              <w:rPr>
                <w:rFonts w:eastAsia="Titillium Web" w:cs="Calibri" w:ascii="Calibri" w:hAnsi="Calibri" w:asciiTheme="minorHAnsi" w:cstheme="minorHAnsi" w:hAnsiTheme="minorHAnsi"/>
                <w:i/>
              </w:rPr>
              <w:t>“Linee guida metodologiche per la rendicontazione degli indicatori comuni per il Piano nazionale di ripresa e resilienza”</w:t>
            </w:r>
            <w:r>
              <w:rPr>
                <w:rFonts w:eastAsia="Titillium Web" w:cs="Calibri" w:ascii="Calibri" w:hAnsi="Calibri" w:asciiTheme="minorHAnsi" w:cstheme="minorHAnsi" w:hAnsiTheme="minorHAnsi"/>
              </w:rPr>
              <w:t xml:space="preserve"> fornisce le indicazioni da seguire per la rilevazione periodica degli indicatori comuni associati alle misure o sub-misure, da valorizzare a livello di singolo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ul tema degli indicatori, l’Unità di missione del DTD con la circolare n.3/2022 “</w:t>
            </w:r>
            <w:r>
              <w:rPr>
                <w:rFonts w:eastAsia="Titillium Web" w:cs="Arial" w:ascii="Calibri" w:hAnsi="Calibri" w:asciiTheme="minorHAnsi" w:cstheme="minorBidi" w:hAnsiTheme="minorHAnsi"/>
                <w:i/>
                <w:iCs/>
              </w:rPr>
              <w:t>Indicatori per il monitoraggio e la valutazione del PNRR</w:t>
            </w:r>
            <w:r>
              <w:rPr>
                <w:rFonts w:eastAsia="Titillium Web" w:cs="Arial" w:ascii="Calibri" w:hAnsi="Calibri" w:asciiTheme="minorHAnsi" w:cstheme="minorBidi" w:hAnsiTheme="minorHAnsi"/>
              </w:rPr>
              <w:t>” ha fornito ai Soggetti Attuatori i chiarimenti utili agli adempimenti di competenza attraverso il sistema ReGiS</w:t>
            </w:r>
            <w:r>
              <w:rPr>
                <w:rStyle w:val="FootnoteAnchor"/>
                <w:rFonts w:eastAsia="Titillium Web" w:cs="Arial" w:ascii="Calibri" w:hAnsi="Calibri" w:asciiTheme="minorHAnsi" w:cstheme="minorBidi" w:hAnsiTheme="minorHAnsi"/>
                <w:vertAlign w:val="superscript"/>
              </w:rPr>
              <w:footnoteReference w:id="4"/>
            </w:r>
            <w:r>
              <w:rPr>
                <w:rFonts w:eastAsia="Titillium Web" w:cs="Arial" w:ascii="Calibri" w:hAnsi="Calibri" w:asciiTheme="minorHAnsi" w:cstheme="minorBidi" w:hAnsiTheme="minorHAnsi"/>
              </w:rPr>
              <w:t>, tra cui le tipologie di indicatori associati alle misure di competenza, le modalità e le scadenze di imputazione del dato di avanzamento, e le schede metodologiche relative a ciascuno specifico indicatore e le tempistiche per la valorizzazione dell’avanzamento degli indic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 Soggetti attuatori devono altresì prendere in considerazione la comunicazione “</w:t>
            </w:r>
            <w:r>
              <w:rPr>
                <w:rFonts w:eastAsia="Titillium Web" w:cs="Calibri" w:ascii="Calibri" w:hAnsi="Calibri" w:asciiTheme="minorHAnsi" w:cstheme="minorHAnsi" w:hAnsiTheme="minorHAnsi"/>
                <w:i/>
              </w:rPr>
              <w:t>PNRR- Scadenza semestrale rilevazione Indicatori Comuni e valorizzazione su ReGiS</w:t>
            </w:r>
            <w:r>
              <w:rPr>
                <w:rFonts w:eastAsia="Titillium Web" w:cs="Calibri" w:ascii="Calibri" w:hAnsi="Calibri" w:asciiTheme="minorHAnsi" w:cstheme="minorHAnsi" w:hAnsiTheme="minorHAnsi"/>
              </w:rPr>
              <w:t>” trasmessa a mezzo Pec dall’Unità di missione del DTD relativa alla rilevazione e valorizzazione a Sistema degli indicatori Comun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Relativamente agli indicatori di Progetto, occorre precisare che sul Sistema ReGiS sono presenti tre diverse tipologie di indicatori che potranno essere popolati come di seguito indicato:</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Comuni - il Soggetto attuatore dovrà popolare il campo “valore programmato” se disponibile. Se non disponibile ha facoltà di lasciare a “zero” il valore programmato, curando il popolamento del “valore realizzato” ad ogni avanzamento significativo e comunque secondo le scadenze indicate dalla circolare RGS n. 34</w:t>
            </w:r>
            <w:r>
              <w:rPr>
                <w:rStyle w:val="FootnoteAnchor"/>
                <w:rFonts w:eastAsia="Titillium Web" w:cs="Arial" w:ascii="Calibri" w:hAnsi="Calibri" w:asciiTheme="minorHAnsi" w:cstheme="minorBidi" w:hAnsiTheme="minorHAnsi"/>
                <w:vertAlign w:val="superscript"/>
              </w:rPr>
              <w:footnoteReference w:id="5"/>
            </w:r>
            <w:r>
              <w:rPr>
                <w:rFonts w:eastAsia="Titillium Web" w:cs="Arial" w:ascii="Calibri" w:hAnsi="Calibri" w:asciiTheme="minorHAnsi" w:cstheme="minorBidi" w:hAnsiTheme="minorHAnsi"/>
              </w:rPr>
              <w:t>.</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di Target</w:t>
            </w:r>
            <w:r>
              <w:fldChar w:fldCharType="begin"/>
            </w:r>
            <w:r>
              <w:rPr>
                <w:rFonts w:eastAsia="Titillium Web" w:cs="Arial" w:ascii="Calibri" w:hAnsi="Calibri"/>
              </w:rPr>
              <w:instrText xml:space="preserve"> HYPERLINK "https://mailbip.sharepoint.com/sites/MITD611/Documenti condivisi/General/MITD/2. Monitoraggio_REGIS_MITD/9. Attività aperte/bozza circolare_n-4_monitoraggio Regis_rev 1.docx" \l "_msocom_1"</w:instrText>
            </w:r>
            <w:r>
              <w:rPr>
                <w:rFonts w:eastAsia="Titillium Web" w:cs="Arial" w:ascii="Calibri" w:hAnsi="Calibri"/>
              </w:rPr>
              <w:fldChar w:fldCharType="separate"/>
            </w:r>
            <w:r>
              <w:rPr>
                <w:rFonts w:eastAsia="Titillium Web" w:cs="Arial" w:ascii="Calibri" w:hAnsi="Calibri" w:asciiTheme="minorHAnsi" w:cstheme="minorBidi" w:hAnsiTheme="minorHAnsi"/>
              </w:rPr>
              <w:t xml:space="preserve"> </w:t>
            </w:r>
            <w:r>
              <w:rPr>
                <w:rFonts w:eastAsia="Titillium Web" w:cs="Arial" w:ascii="Calibri" w:hAnsi="Calibri"/>
              </w:rPr>
              <w:fldChar w:fldCharType="end"/>
            </w:r>
            <w:r>
              <w:rPr>
                <w:rFonts w:eastAsia="Titillium Web" w:cs="Arial" w:ascii="Calibri" w:hAnsi="Calibri" w:asciiTheme="minorHAnsi" w:cstheme="minorBidi" w:hAnsiTheme="minorHAnsi"/>
              </w:rPr>
              <w:t>- anche in questo caso il Soggetto attuatore avrà l’obbligo di popolare il valore programmato, qualora non precedentemente alimentato dall’Amministrazione Titolare, e aggiornare mensilmente il valore realizzato. Nell’imputazione del valore realizzato, sarà possibile indicare un valore pari a zero nel caso di “effetti non ancora realizzati” specificandolo nel campo motivazione;</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di output - per questa tipologia è possibile visualizzare gli indicatori recuperati dalla procedura di attivazione (PRATT) oppure cliccando su "Aggiungi" inserire uno o più nuovi indicatori nell’elenco messo a disposizione dal sistema.  Per ciascuno di essi, in modalità "Modifica", sarà possibile inserire il valore programmato e i relativi avanzamenti del valore realizz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Si precisa che tra i controlli effettuati dal Sistema ReGiS vi sono l’errore 009 che verifica la presenza di almeno un indicatore associato al progetto e il </w:t>
            </w:r>
            <w:r>
              <w:rPr>
                <w:rFonts w:eastAsia="Titillium Web" w:cs="Arial" w:ascii="Calibri" w:hAnsi="Calibri" w:asciiTheme="minorHAnsi" w:cstheme="minorBidi" w:hAnsiTheme="minorHAnsi"/>
                <w:i/>
                <w:iCs/>
              </w:rPr>
              <w:t>warning</w:t>
            </w:r>
            <w:r>
              <w:rPr>
                <w:rFonts w:eastAsia="Titillium Web" w:cs="Arial" w:ascii="Calibri" w:hAnsi="Calibri" w:asciiTheme="minorHAnsi" w:cstheme="minorBidi" w:hAnsiTheme="minorHAnsi"/>
              </w:rPr>
              <w:t xml:space="preserve"> 013 il quale verifica che sia stato imputato il valore programmato su tutti gli indicatori (target, comuni, output) associati al progetto. Il warning, dunque, si attiva sul progetto quando almeno un valore programmato di un indicatore non è valorizzato. Si specifica infine che il “Valore programmato” </w:t>
            </w:r>
            <w:r>
              <w:rPr>
                <w:rFonts w:eastAsia="Titillium Web" w:cs="Arial" w:ascii="Calibri" w:hAnsi="Calibri" w:asciiTheme="minorHAnsi" w:cstheme="minorBidi" w:hAnsiTheme="minorHAnsi"/>
                <w:b/>
                <w:bCs/>
                <w:u w:val="single"/>
              </w:rPr>
              <w:t>deve essere</w:t>
            </w:r>
            <w:r>
              <w:rPr>
                <w:rFonts w:eastAsia="Titillium Web" w:cs="Arial" w:ascii="Calibri" w:hAnsi="Calibri" w:asciiTheme="minorHAnsi" w:cstheme="minorBidi" w:hAnsiTheme="minorHAnsi"/>
              </w:rPr>
              <w:t xml:space="preserve"> diverso da “0” sia nel caso degli indicatori “Target” che nel caso degli indicatori “Output”. Invece, nel caso degli indicatori “Comuni” nel campo del “Valore programmato” </w:t>
            </w:r>
            <w:r>
              <w:rPr>
                <w:rFonts w:eastAsia="Titillium Web" w:cs="Arial" w:ascii="Calibri" w:hAnsi="Calibri" w:asciiTheme="minorHAnsi" w:cstheme="minorBidi" w:hAnsiTheme="minorHAnsi"/>
                <w:b/>
                <w:bCs/>
                <w:u w:val="single"/>
              </w:rPr>
              <w:t>può</w:t>
            </w:r>
            <w:r>
              <w:rPr>
                <w:rFonts w:eastAsia="Titillium Web" w:cs="Arial" w:ascii="Calibri" w:hAnsi="Calibri" w:asciiTheme="minorHAnsi" w:cstheme="minorBidi" w:hAnsiTheme="minorHAnsi"/>
              </w:rPr>
              <w:t xml:space="preserve"> essere inserito il valore “0” oppure “NA”. Il “Valore realizzato” sarà oggetto di un ulteriore controllo ad oggi non presente su ReGiS.</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PROCEDURA AGGIUDICAZION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zione consente di associare le procedure attraverso le quali si perviene alla scelta del soggetto che realizzerà l’opera o che fornirà i beni e i servizi oggetto del contratto e degli eventuali subappaltatori legati alle aggiudicazion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shd w:fill="6AA84F" w:val="clear"/>
              </w:rPr>
            </w:pPr>
            <w:r>
              <w:rPr>
                <w:rFonts w:eastAsia="Titillium Web" w:cs="Calibri" w:ascii="Calibri" w:hAnsi="Calibri" w:asciiTheme="minorHAnsi" w:cstheme="minorHAnsi" w:hAnsiTheme="minorHAnsi"/>
              </w:rPr>
              <w:t xml:space="preserve">Le informazioni sono recuperate in automatico dal Sistema informativo monitoraggio gare (SIMOG) dell’ANAC tramite interoperabilità (è pertanto raccomandata la compilazione delle informazioni nel sistema SIMOG/ANAC).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Lista dei Cig associati al CUP</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tabella “Lista dei Cig associati ai CUP” offre l’elenco dei CIG disponibil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elezionando il numero CIG (in blu), si aprirà una schermata dove è possibile consultare le informazioni associate al d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È possibile anche richiamare i Cig da banche dati esterne (SIMOG/ANAC) entrando in modalità modifica e cliccando sul tasto “aggiungi da sistema ester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Una volta consultati i CIG a disposizione per poter procedere all’associazione al CUP è necessari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tasto “Modific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Cig scelto cliccando sul pallino che verrà riempit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Pulsante, sopra la tabella, “aggiungi Cig seleziona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guente operazione permetterà di popolare le tabelle con i dati del CIG selezionato che non sarà più presente nella tabella “Lista CIG associati ai CUP” ma sarà possibile visualizzare i dati, in esso contenuti, nelle tabelle di successiva visualizzazione nella schermat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Procedura aggiudic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Per le procedure per le quali non è previsto il Codice Identificativo di Gara (CIG), l’utente deve inserire le seguenti informazioni:</w:t>
            </w:r>
          </w:p>
          <w:p>
            <w:pPr>
              <w:pStyle w:val="Normal0"/>
              <w:widowControl w:val="false"/>
              <w:numPr>
                <w:ilvl w:val="0"/>
                <w:numId w:val="15"/>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e Cig assente – Estremi Atto di Rif.: atto di riferimento su cui è basata la procedura, scegliendo un'opzione dal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odice procedura: un codice per identificare la procedura che si sta inserend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logia procedura di aggiudicazione * (scelta tramite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Modalità realizzazione*(scelta tramite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escrizione Cig/Procedura di aggiudicazione*;</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 di pubblicazione*;</w:t>
            </w:r>
          </w:p>
          <w:p>
            <w:pPr>
              <w:pStyle w:val="Normal0"/>
              <w:widowControl w:val="false"/>
              <w:numPr>
                <w:ilvl w:val="0"/>
                <w:numId w:val="15"/>
              </w:numPr>
              <w:ind w:left="720" w:right="233" w:hanging="360"/>
              <w:jc w:val="both"/>
              <w:rPr>
                <w:rFonts w:ascii="Calibri" w:hAnsi="Calibri" w:eastAsia="Titillium Web" w:cs="Arial" w:asciiTheme="minorHAnsi" w:cstheme="minorBidi" w:hAnsiTheme="minorHAnsi"/>
              </w:rPr>
            </w:pPr>
            <w:sdt>
              <w:sdtPr>
                <w:id w:val="546060834"/>
              </w:sdtPr>
              <w:sdtContent>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Importo base d’asta €*;</w:t>
                    </w:r>
                  </w:sdtContent>
                </w:sdt>
              </w:sdtContent>
            </w:sdt>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sdt>
              <w:sdtPr>
                <w:id w:val="1941428351"/>
              </w:sdtPr>
              <w:sdtContent>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Importo aggiudicato €</w:t>
                    </w:r>
                  </w:sdtContent>
                </w:sdt>
              </w:sdtContent>
            </w:sdt>
            <w:r>
              <w:rPr>
                <w:rFonts w:eastAsia="Titillium Web" w:cs="Arial" w:ascii="Calibri" w:hAnsi="Calibri" w:asciiTheme="minorHAnsi" w:cstheme="minorBidi" w:hAnsiTheme="minorHAnsi"/>
              </w:rPr>
              <w:t>;</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 aggiudicazione procedur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Per ciascuna procedura di aggiudicazione è necessario caricare lo zip della documentazione citata nella Checklist di selezione fornitori. Nello specifico andranno caricati i seguenti documenti: </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ratto, Accordo Quadro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iano operativo, Piano dei fabbisogni, Progetto dei Fabbisogni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tato Avanzamento Lavori (SAL), verbale attività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URC relativo alla fase di aggiudicazione/stipula;</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ichiarazione assenza conflitto di interessi di RUP e DEC del Soggetto Attuatore;</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ichiarazione sulla tracciabilità dei flussi finanziari dell’operatore economic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 caso di controlli sostanziali a campione, il Dipartimento si riserva di chiedere ulteriore document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tuttavia è altamente consigliato popolare anche il campo relativo all’Importo aggiudic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er ogni procedura di gara il sistema informativo ReGiS prevede, inoltre, che venga compilata e sottoscritta “l’</w:t>
            </w:r>
            <w:r>
              <w:rPr>
                <w:rFonts w:eastAsia="Titillium Web" w:cs="Arial" w:ascii="Calibri" w:hAnsi="Calibri" w:asciiTheme="minorHAnsi" w:cstheme="minorBidi" w:hAnsiTheme="minorHAnsi"/>
                <w:b/>
                <w:bCs/>
              </w:rPr>
              <w:t>Attestazione delle verifiche effettuate sulla procedura di gara</w:t>
            </w:r>
            <w:r>
              <w:rPr>
                <w:rFonts w:eastAsia="Titillium Web" w:cs="Arial" w:ascii="Calibri" w:hAnsi="Calibri" w:asciiTheme="minorHAnsi" w:cstheme="minorBidi" w:hAnsiTheme="minorHAnsi"/>
              </w:rPr>
              <w:t xml:space="preserve">”. Con riferimento alla documentazione da caricare per ogni punto di controllo della suddetta Attestazione, si rimanda a quanto contenuto nella Circolare n. 5 dell’Unità di Missione – </w:t>
            </w:r>
            <w:r>
              <w:rPr>
                <w:rFonts w:eastAsia="Titillium Web" w:cs="Arial" w:ascii="Calibri" w:hAnsi="Calibri" w:asciiTheme="minorHAnsi" w:cstheme="minorBidi" w:hAnsiTheme="minorHAnsi"/>
                <w:i/>
                <w:iCs/>
              </w:rPr>
              <w:t>“Ulteriori indicazioni ai fini della rilevazione dei titolari effettivi”</w:t>
            </w:r>
            <w:r>
              <w:rPr>
                <w:rFonts w:eastAsia="Titillium Web" w:cs="Arial" w:ascii="Calibri" w:hAnsi="Calibri" w:asciiTheme="minorHAnsi" w:cstheme="minorBidi" w:hAnsiTheme="minorHAnsi"/>
              </w:rPr>
              <w:t xml:space="preserve"> (Cfr. Allegato 20 delle Linee guid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Soggetti ga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elezionando un Cig, e cliccando su “Modifica”, viene proposta una schermata dove poter inserire i dati del nuovo sog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 il tasto “Aggiungi” è possibile accedere alla schermata da cui inserire nuovi Soggetti di Ga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 campi da compilare son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 (scelta tramite menù a tendina);</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F/P.Iva Soggetto Correlat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Gruppo partecipante*;</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Forma partecipazione*;</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Aggiudicatari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iCs/>
              </w:rPr>
            </w:pPr>
            <w:r>
              <w:rPr>
                <w:rFonts w:eastAsia="Titillium Web" w:cs="Calibri" w:ascii="Calibri" w:hAnsi="Calibri" w:asciiTheme="minorHAnsi" w:cstheme="minorHAnsi" w:hAnsiTheme="minorHAnsi"/>
                <w:i/>
                <w:iCs/>
              </w:rPr>
              <w:t>I campi contrassegnati con * sono obbligator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u w:val="single"/>
              </w:rPr>
            </w:pPr>
            <w:r>
              <w:rPr>
                <w:rFonts w:eastAsia="Titillium Web" w:cs="Arial" w:ascii="Calibri" w:hAnsi="Calibri" w:asciiTheme="minorHAnsi" w:cstheme="minorBidi" w:hAnsiTheme="minorHAnsi"/>
                <w:b/>
                <w:bCs/>
                <w:u w:val="single"/>
              </w:rPr>
              <w:t>Subappaltatori</w:t>
            </w:r>
            <w:sdt>
              <w:sdtPr/>
              <w:sdtContent>
                <w:r>
                  <w:rPr>
                    <w:rFonts w:eastAsia="Titillium Web" w:cs="Arial" w:ascii="Calibri" w:hAnsi="Calibri" w:asciiTheme="minorHAnsi" w:cstheme="minorBidi" w:hAnsiTheme="minorHAnsi"/>
                    <w:b/>
                    <w:bCs/>
                    <w:u w:val="single"/>
                  </w:rPr>
                </w:r>
                <w:r>
                  <w:rPr>
                    <w:rFonts w:eastAsia="Titillium Web" w:cs="Arial" w:ascii="Calibri" w:hAnsi="Calibri" w:asciiTheme="minorHAnsi" w:cstheme="minorBidi" w:hAnsiTheme="minorHAnsi"/>
                    <w:b/>
                    <w:bCs/>
                    <w:u w:val="single"/>
                  </w:rPr>
                </w:r>
              </w:sdtContent>
            </w:sdt>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 il tasto “Aggiungi” è possibile accedere alla schermata da cui inserire nuovi Subappalt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i seguito i campi da compilare:</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F/P.Iva Soggetto Correlat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scelta dal menù a tendina);</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Oggetto subappalt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mporto effettiv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Accordi quadr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se un CIG presenta l’associazione ad un CIG Accordo Quadro verrà valorizzata la sua tabell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 caso in cui non fosse già presente un CIG Accordo Quadro associato ad uno dei CIG della tabella “Lista dei Cig Associati al CUP”, è possibile procedere all’inserimento manuale attraverso il tasto “Aggiung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l tasto “recupera accordo quadro” permetterà l’accesso ad una schermata dove poter inserire il Cig Accordo Quadro.</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DETTAGLIO AIU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esta sezione è visibile a sistema solo quando si tratta di un progetto che comprende aiuti di stato, in tal caso il Soggetto attuatore in sola visualizzazione può vedere le seguenti sez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cess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Beneficiario;</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ocalizzaz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mponenti aiuto;</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trumento Aiu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e informazioni vengono ereditate tramite interoperabilità con la banca dati esterna del Registro Nazionale Aiuti di Stato RNA.</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INFO SOCIETA’</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Quando si inserisce un soggetto correlato, il sistema ReGiS effettua un’interrogazione al servizio esterno ORBIS al fine di recuperare eventuali informazioni riguardo le relazioni tra il soggetto correlato e le società azioniste che, in sola lettura, vengono visualizzate nella sezione “Info Società”.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La sezione, che si popola solo se sono presenti valorizzazioni del CF, è organizzata nelle seguenti sottosezioni:</w:t>
            </w:r>
          </w:p>
          <w:p>
            <w:pPr>
              <w:pStyle w:val="Normal0"/>
              <w:widowControl w:val="false"/>
              <w:numPr>
                <w:ilvl w:val="0"/>
                <w:numId w:val="11"/>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formazioni sulla/e società azionista in cui, cliccando su “Dettaglio Ruoli”, è possibile visualizzare le informazioni riguardanti il ruolo del soggetto correlato. Inoltre, cliccando su ‘’Dettaglio Società’’ sarà possibile visualizzare eventuali società partecipate all’interno della società principale;</w:t>
            </w:r>
          </w:p>
          <w:p>
            <w:pPr>
              <w:pStyle w:val="Normal0"/>
              <w:widowControl w:val="false"/>
              <w:numPr>
                <w:ilvl w:val="0"/>
                <w:numId w:val="11"/>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ocietà Azioniste, in cui verrà indicata la percentuale di controllo all’interno della società controllante;</w:t>
            </w:r>
          </w:p>
          <w:p>
            <w:pPr>
              <w:pStyle w:val="Normal0"/>
              <w:widowControl w:val="false"/>
              <w:numPr>
                <w:ilvl w:val="0"/>
                <w:numId w:val="11"/>
              </w:numPr>
              <w:ind w:left="720" w:right="233" w:hanging="360"/>
              <w:jc w:val="both"/>
              <w:rPr>
                <w:rFonts w:ascii="Calibri" w:hAnsi="Calibri" w:eastAsia="Titillium Web" w:cs="Calibri" w:asciiTheme="minorHAnsi" w:cstheme="minorHAnsi" w:hAnsiTheme="minorHAnsi"/>
                <w:bCs/>
              </w:rPr>
            </w:pPr>
            <w:r>
              <w:rPr>
                <w:rFonts w:eastAsia="Titillium Web" w:cs="Arial" w:ascii="Calibri" w:hAnsi="Calibri" w:asciiTheme="minorHAnsi" w:cstheme="minorBidi" w:hAnsiTheme="minorHAnsi"/>
              </w:rPr>
              <w:t>Azionisti persone fisich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ALLEGATI</w:t>
            </w:r>
          </w:p>
        </w:tc>
      </w:tr>
      <w:tr>
        <w:trPr>
          <w:trHeight w:val="102" w:hRule="atLeast"/>
        </w:trPr>
        <w:tc>
          <w:tcPr>
            <w:tcW w:w="9562" w:type="dxa"/>
            <w:gridSpan w:val="2"/>
            <w:tcBorders>
              <w:top w:val="single" w:sz="4" w:space="0" w:color="000000"/>
              <w:left w:val="single" w:sz="4" w:space="0" w:color="000000"/>
              <w:bottom w:val="single" w:sz="8"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il Soggetto attuatore può allegare la seguente ulteriore documentazione di progetto:</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ltro documento;</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hecklist DNSH;</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enziosi;</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Relazioni stato attuazione progetto.</w:t>
            </w:r>
          </w:p>
        </w:tc>
      </w:tr>
    </w:tbl>
    <w:p>
      <w:pPr>
        <w:pStyle w:val="Normal0"/>
        <w:spacing w:lineRule="auto" w:line="276" w:before="144" w:after="144"/>
        <w:ind w:right="233" w:hanging="0"/>
        <w:rPr>
          <w:rFonts w:ascii="Calibri" w:hAnsi="Calibri" w:cs="Arial" w:asciiTheme="minorHAnsi" w:cstheme="minorBidi" w:hAnsiTheme="minorHAnsi"/>
        </w:rPr>
      </w:pPr>
      <w:r>
        <w:rPr/>
      </w:r>
    </w:p>
    <w:sectPr>
      <w:headerReference w:type="default" r:id="rId2"/>
      <w:footerReference w:type="default" r:id="rId3"/>
      <w:footnotePr>
        <w:numFmt w:val="decimal"/>
      </w:footnotePr>
      <w:type w:val="nextPage"/>
      <w:pgSz w:w="11920" w:h="16838"/>
      <w:pgMar w:left="1134" w:right="1134" w:gutter="0" w:header="748" w:top="2061" w:footer="0" w:bottom="851"/>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4695611"/>
    </w:sdtPr>
    <w:sdtContent>
      <w:p>
        <w:pPr>
          <w:pStyle w:val="Footer"/>
          <w:jc w:val="right"/>
          <w:rPr>
            <w:rFonts w:ascii="Calibri" w:hAnsi="Calibri" w:cs="Calibri" w:asciiTheme="minorHAnsi" w:cstheme="minorHAnsi" w:hAnsiTheme="minorHAnsi"/>
          </w:rPr>
        </w:pPr>
        <w:r>
          <w:rPr>
            <w:rFonts w:cs="Calibri" w:ascii="Calibri" w:hAnsi="Calibri" w:asciiTheme="minorHAnsi" w:cstheme="minorHAnsi" w:hAnsiTheme="minorHAns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0"/>
        <w:pBdr/>
        <w:jc w:val="both"/>
        <w:rPr>
          <w:rFonts w:ascii="Calibri" w:hAnsi="Calibri" w:eastAsia="Titillium Web" w:cs="Calibri" w:asciiTheme="minorHAnsi" w:cstheme="minorHAnsi" w:hAnsiTheme="minorHAnsi"/>
          <w:color w:val="000000"/>
          <w:sz w:val="18"/>
          <w:szCs w:val="18"/>
        </w:rPr>
      </w:pPr>
      <w:r>
        <w:rPr>
          <w:rStyle w:val="FootnoteCharacters"/>
        </w:rPr>
        <w:footnoteRef/>
      </w:r>
      <w:r>
        <w:rPr>
          <w:rFonts w:eastAsia="Titillium Web" w:cs="Calibri" w:ascii="Calibri" w:hAnsi="Calibri" w:asciiTheme="minorHAnsi" w:cstheme="minorHAnsi" w:hAnsiTheme="minorHAnsi"/>
          <w:color w:val="000000"/>
          <w:sz w:val="18"/>
          <w:szCs w:val="18"/>
        </w:rPr>
        <w:t xml:space="preserve"> </w:t>
      </w:r>
      <w:r>
        <w:rPr>
          <w:rFonts w:eastAsia="Titillium Web" w:cs="Calibri" w:ascii="Calibri" w:hAnsi="Calibri" w:asciiTheme="minorHAnsi" w:cstheme="minorHAnsi" w:hAnsiTheme="minorHAnsi"/>
          <w:color w:val="000000"/>
          <w:sz w:val="18"/>
          <w:szCs w:val="18"/>
        </w:rPr>
        <w:t>Il dettaglio dei controlli automatici che sono eseguiti attraverso la funzione di pre-validazione è esplicitato nelle Linee Guida allegate alla Circolare MEF-RGS 21 giugno 2022, n.27. Inoltre, nella sezione Documentazione di ReGiS è presente il documento Controlli automatici in ReGiS che contiene l’elenco dei controlli aggiornato.</w:t>
      </w:r>
    </w:p>
  </w:footnote>
  <w:footnote w:id="3">
    <w:p>
      <w:pPr>
        <w:pStyle w:val="Footnote"/>
        <w:rPr>
          <w:b/>
          <w:b/>
          <w:bCs/>
        </w:rPr>
      </w:pPr>
      <w:r>
        <w:rPr>
          <w:rStyle w:val="FootnoteCharacters"/>
        </w:rPr>
        <w:footnoteRef/>
      </w:r>
      <w:r>
        <w:rPr/>
        <w:t xml:space="preserve"> </w:t>
      </w:r>
      <w:r>
        <w:rPr>
          <w:rFonts w:eastAsia="Titillium Web" w:cs="Arial" w:ascii="Calibri" w:hAnsi="Calibri" w:asciiTheme="minorHAnsi" w:cstheme="minorBidi" w:hAnsiTheme="minorHAnsi"/>
        </w:rPr>
        <w:t>Il mandato di pagamento dovrà riportare il Codice Riferimento Operazione (CRO).</w:t>
      </w:r>
    </w:p>
  </w:footnote>
  <w:footnote w:id="4">
    <w:p>
      <w:pPr>
        <w:pStyle w:val="Normal0"/>
        <w:rPr>
          <w:rFonts w:ascii="Calibri" w:hAnsi="Calibri" w:eastAsia="Titillium Web" w:cs="Calibri" w:asciiTheme="minorHAnsi" w:cstheme="minorHAnsi" w:hAnsiTheme="minorHAnsi"/>
          <w:sz w:val="18"/>
          <w:szCs w:val="18"/>
        </w:rPr>
      </w:pPr>
      <w:r>
        <w:rPr>
          <w:rStyle w:val="FootnoteCharacters"/>
        </w:rPr>
        <w:footnoteRef/>
      </w:r>
      <w:r>
        <w:rPr>
          <w:rFonts w:eastAsia="Titillium Web" w:cs="Calibri" w:ascii="Calibri" w:hAnsi="Calibri" w:asciiTheme="minorHAnsi" w:cstheme="minorHAnsi" w:hAnsiTheme="minorHAnsi"/>
          <w:sz w:val="20"/>
          <w:szCs w:val="20"/>
        </w:rPr>
        <w:t xml:space="preserve">  </w:t>
      </w:r>
      <w:r>
        <w:rPr>
          <w:rFonts w:eastAsia="Titillium Web" w:cs="Calibri" w:ascii="Calibri" w:hAnsi="Calibri" w:asciiTheme="minorHAnsi" w:cstheme="minorHAnsi" w:hAnsiTheme="minorHAnsi"/>
          <w:sz w:val="18"/>
          <w:szCs w:val="18"/>
        </w:rPr>
        <w:t>In relazione agli indicatori di progetti cfr. Circolare n. 3 - Unità di Missione PNRR – Indicatori per il monitoraggio e la valutazione del PNRR disponibile all’indirizzo https://innovazione.gov.it/italia-digitale-2026/attuazione-misure-pnrr/</w:t>
      </w:r>
    </w:p>
  </w:footnote>
  <w:footnote w:id="5">
    <w:p>
      <w:pPr>
        <w:pStyle w:val="Normal0"/>
        <w:jc w:val="both"/>
        <w:rPr>
          <w:rFonts w:ascii="Calibri" w:hAnsi="Calibri" w:eastAsia="Titillium Web" w:cs="Calibri" w:asciiTheme="minorHAnsi" w:cstheme="minorHAnsi" w:hAnsiTheme="minorHAnsi"/>
          <w:sz w:val="18"/>
          <w:szCs w:val="18"/>
        </w:rPr>
      </w:pPr>
      <w:r>
        <w:rPr>
          <w:rStyle w:val="FootnoteCharacters"/>
        </w:rPr>
        <w:footnoteRef/>
      </w: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La circolare RGS n.34 del 17 ottobre 2022 indica che le Amministrazioni centrali titolari devono concludere le operazioni di caricamento di dati in REGIS, secondo le seguenti scadenze:</w:t>
      </w:r>
    </w:p>
    <w:p>
      <w:pPr>
        <w:pStyle w:val="Normal0"/>
        <w:jc w:val="both"/>
        <w:rPr>
          <w:rFonts w:ascii="Calibri" w:hAnsi="Calibri" w:eastAsia="Titillium Web" w:cs="Calibri" w:asciiTheme="minorHAnsi" w:cstheme="minorHAnsi" w:hAnsiTheme="minorHAnsi"/>
          <w:sz w:val="18"/>
          <w:szCs w:val="18"/>
        </w:rPr>
      </w:pP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20 gennaio (con riferimento al periodo 1° luglio-31 dicembre dell’anno precedente)</w:t>
      </w:r>
    </w:p>
    <w:p>
      <w:pPr>
        <w:pStyle w:val="Normal0"/>
        <w:jc w:val="both"/>
        <w:rPr>
          <w:rFonts w:ascii="Calibri" w:hAnsi="Calibri" w:eastAsia="Titillium Web" w:cs="Calibri" w:asciiTheme="minorHAnsi" w:cstheme="minorHAnsi" w:hAnsiTheme="minorHAnsi"/>
          <w:sz w:val="18"/>
          <w:szCs w:val="18"/>
        </w:rPr>
      </w:pP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20 luglio (con riferimento il periodo 1° gennaio-30 giugno del medesimo anno)</w:t>
      </w:r>
    </w:p>
    <w:p>
      <w:pPr>
        <w:pStyle w:val="Normal0"/>
        <w:rPr>
          <w:sz w:val="20"/>
          <w:szCs w:val="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ind w:left="-566" w:hanging="0"/>
      <w:rPr>
        <w:color w:val="000000"/>
        <w:sz w:val="20"/>
        <w:szCs w:val="20"/>
      </w:rPr>
    </w:pPr>
    <w:r>
      <w:rPr/>
      <w:drawing>
        <wp:inline distT="0" distB="0" distL="0" distR="0">
          <wp:extent cx="2035175" cy="540385"/>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0" t="0" r="41076" b="0"/>
                  <a:stretch>
                    <a:fillRect/>
                  </a:stretch>
                </pic:blipFill>
                <pic:spPr bwMode="auto">
                  <a:xfrm>
                    <a:off x="0" y="0"/>
                    <a:ext cx="2035175" cy="540385"/>
                  </a:xfrm>
                  <a:prstGeom prst="rect">
                    <a:avLst/>
                  </a:prstGeom>
                </pic:spPr>
              </pic:pic>
            </a:graphicData>
          </a:graphic>
        </wp:inline>
      </w:drawing>
      <w:drawing>
        <wp:anchor behindDoc="1" distT="18415" distB="18415" distL="18415" distR="18415" simplePos="0" locked="0" layoutInCell="0" allowOverlap="1" relativeHeight="29">
          <wp:simplePos x="0" y="0"/>
          <wp:positionH relativeFrom="column">
            <wp:posOffset>2247900</wp:posOffset>
          </wp:positionH>
          <wp:positionV relativeFrom="paragraph">
            <wp:posOffset>-9525</wp:posOffset>
          </wp:positionV>
          <wp:extent cx="809625" cy="541020"/>
          <wp:effectExtent l="0" t="0" r="0" b="0"/>
          <wp:wrapSquare wrapText="bothSides"/>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tretch>
                    <a:fillRect/>
                  </a:stretch>
                </pic:blipFill>
                <pic:spPr bwMode="auto">
                  <a:xfrm>
                    <a:off x="0" y="0"/>
                    <a:ext cx="809625" cy="541020"/>
                  </a:xfrm>
                  <a:prstGeom prst="rect">
                    <a:avLst/>
                  </a:prstGeom>
                </pic:spPr>
              </pic:pic>
            </a:graphicData>
          </a:graphic>
        </wp:anchor>
      </w:drawing>
      <w:drawing>
        <wp:anchor behindDoc="1" distT="0" distB="0" distL="0" distR="0" simplePos="0" locked="0" layoutInCell="0" allowOverlap="1" relativeHeight="43">
          <wp:simplePos x="0" y="0"/>
          <wp:positionH relativeFrom="column">
            <wp:posOffset>4048125</wp:posOffset>
          </wp:positionH>
          <wp:positionV relativeFrom="paragraph">
            <wp:posOffset>38100</wp:posOffset>
          </wp:positionV>
          <wp:extent cx="2182495" cy="450215"/>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3"/>
                  <a:stretch>
                    <a:fillRect/>
                  </a:stretch>
                </pic:blipFill>
                <pic:spPr bwMode="auto">
                  <a:xfrm>
                    <a:off x="0" y="0"/>
                    <a:ext cx="2182495" cy="450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it-IT"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Heading1">
    <w:name w:val="Heading 1"/>
    <w:basedOn w:val="Normal"/>
    <w:next w:val="Normal"/>
    <w:uiPriority w:val="9"/>
    <w:qFormat/>
    <w:pPr>
      <w:ind w:left="820" w:hanging="360"/>
      <w:jc w:val="both"/>
      <w:outlineLvl w:val="0"/>
    </w:pPr>
    <w:rPr>
      <w:b/>
      <w:sz w:val="24"/>
      <w:szCs w:val="24"/>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b4042d"/>
    <w:rPr>
      <w:rFonts w:ascii="Times New Roman" w:hAnsi="Times New Roman" w:eastAsia="Times New Roman" w:cs="Times New Roman"/>
      <w:lang w:val="it-IT"/>
    </w:rPr>
  </w:style>
  <w:style w:type="character" w:styleId="PidipaginaCarattere" w:customStyle="1">
    <w:name w:val="Piè di pagina Carattere"/>
    <w:basedOn w:val="DefaultParagraphFont"/>
    <w:link w:val="Footer"/>
    <w:uiPriority w:val="99"/>
    <w:qFormat/>
    <w:rsid w:val="00b4042d"/>
    <w:rPr>
      <w:rFonts w:ascii="Times New Roman" w:hAnsi="Times New Roman" w:eastAsia="Times New Roman" w:cs="Times New Roman"/>
      <w:lang w:val="it-IT"/>
    </w:rPr>
  </w:style>
  <w:style w:type="character" w:styleId="TestonotaapidipaginaCarattere" w:customStyle="1">
    <w:name w:val="Testo nota a piè di pagina Carattere"/>
    <w:basedOn w:val="DefaultParagraphFont"/>
    <w:link w:val="Footnote"/>
    <w:uiPriority w:val="99"/>
    <w:semiHidden/>
    <w:qFormat/>
    <w:rsid w:val="00a76e6a"/>
    <w:rPr>
      <w:rFonts w:ascii="Times New Roman" w:hAnsi="Times New Roman" w:eastAsia="Times New Roman" w:cs="Times New Roman"/>
      <w:sz w:val="20"/>
      <w:szCs w:val="20"/>
      <w:lang w:val="it-IT"/>
    </w:rPr>
  </w:style>
  <w:style w:type="character" w:styleId="FootnoteCharacters">
    <w:name w:val="Footnote Characters"/>
    <w:basedOn w:val="DefaultParagraphFont"/>
    <w:uiPriority w:val="99"/>
    <w:semiHidden/>
    <w:unhideWhenUsed/>
    <w:qFormat/>
    <w:rsid w:val="00a76e6a"/>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96478f"/>
    <w:rPr>
      <w:color w:val="0000FF" w:themeColor="hyperlink"/>
      <w:u w:val="single"/>
    </w:rPr>
  </w:style>
  <w:style w:type="character" w:styleId="UnresolvedMention">
    <w:name w:val="Unresolved Mention"/>
    <w:basedOn w:val="DefaultParagraphFont"/>
    <w:uiPriority w:val="99"/>
    <w:semiHidden/>
    <w:unhideWhenUsed/>
    <w:qFormat/>
    <w:rsid w:val="0096478f"/>
    <w:rPr>
      <w:color w:val="605E5C"/>
      <w:shd w:fill="E1DFDD" w:val="clear"/>
    </w:rPr>
  </w:style>
  <w:style w:type="character" w:styleId="VisitedInternetLink">
    <w:name w:val="FollowedHyperlink"/>
    <w:basedOn w:val="DefaultParagraphFont"/>
    <w:uiPriority w:val="99"/>
    <w:semiHidden/>
    <w:unhideWhenUsed/>
    <w:rsid w:val="0096478f"/>
    <w:rPr>
      <w:color w:val="800080" w:themeColor="followedHyperlink"/>
      <w:u w:val="single"/>
    </w:rPr>
  </w:style>
  <w:style w:type="character" w:styleId="TestocommentoCarattere" w:customStyle="1">
    <w:name w:val="Testo commento Carattere"/>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SoggettocommentoCarattere" w:customStyle="1">
    <w:name w:val="Soggetto commento Carattere"/>
    <w:basedOn w:val="TestocommentoCarattere"/>
    <w:link w:val="Annotationsubject"/>
    <w:uiPriority w:val="99"/>
    <w:semiHidden/>
    <w:qFormat/>
    <w:rsid w:val="00f50347"/>
    <w:rPr>
      <w:b/>
      <w:bCs/>
      <w:sz w:val="20"/>
      <w:szCs w:val="20"/>
    </w:rPr>
  </w:style>
  <w:style w:type="character" w:styleId="TestonotadichiusuraCarattere" w:customStyle="1">
    <w:name w:val="Testo nota di chiusura Carattere"/>
    <w:basedOn w:val="DefaultParagraphFont"/>
    <w:link w:val="Endnote"/>
    <w:uiPriority w:val="99"/>
    <w:semiHidden/>
    <w:qFormat/>
    <w:rsid w:val="00001927"/>
    <w:rPr>
      <w:sz w:val="20"/>
      <w:szCs w:val="20"/>
    </w:rPr>
  </w:style>
  <w:style w:type="character" w:styleId="EndnoteCharacters">
    <w:name w:val="Endnote Characters"/>
    <w:basedOn w:val="DefaultParagraphFont"/>
    <w:uiPriority w:val="99"/>
    <w:semiHidden/>
    <w:unhideWhenUsed/>
    <w:qFormat/>
    <w:rsid w:val="00001927"/>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uiPriority w:val="1"/>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spacing w:lineRule="auto" w:line="667"/>
      <w:ind w:left="84" w:right="84" w:hanging="0"/>
      <w:jc w:val="center"/>
    </w:pPr>
    <w:rPr>
      <w:i/>
      <w:sz w:val="60"/>
      <w:szCs w:val="60"/>
    </w:rPr>
  </w:style>
  <w:style w:type="paragraph" w:styleId="Normal0" w:customStyle="1">
    <w:name w:val="Normal0"/>
    <w:qFormat/>
    <w:pPr>
      <w:widowControl w:val="false"/>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Heading10" w:customStyle="1">
    <w:name w:val="heading 10"/>
    <w:basedOn w:val="Normal0"/>
    <w:uiPriority w:val="9"/>
    <w:qFormat/>
    <w:pPr>
      <w:ind w:left="820" w:hanging="360"/>
      <w:jc w:val="both"/>
      <w:outlineLvl w:val="0"/>
    </w:pPr>
    <w:rPr>
      <w:b/>
      <w:bCs/>
      <w:sz w:val="24"/>
      <w:szCs w:val="24"/>
    </w:rPr>
  </w:style>
  <w:style w:type="paragraph" w:styleId="Heading20" w:customStyle="1">
    <w:name w:val="heading 20"/>
    <w:basedOn w:val="Normal0"/>
    <w:next w:val="Normal0"/>
    <w:uiPriority w:val="9"/>
    <w:semiHidden/>
    <w:unhideWhenUsed/>
    <w:qFormat/>
    <w:pPr>
      <w:keepNext w:val="true"/>
      <w:keepLines/>
      <w:spacing w:before="360" w:after="80"/>
      <w:outlineLvl w:val="1"/>
    </w:pPr>
    <w:rPr>
      <w:b/>
      <w:sz w:val="36"/>
      <w:szCs w:val="36"/>
    </w:rPr>
  </w:style>
  <w:style w:type="paragraph" w:styleId="Heading30" w:customStyle="1">
    <w:name w:val="heading 30"/>
    <w:basedOn w:val="Normal0"/>
    <w:next w:val="Normal0"/>
    <w:uiPriority w:val="9"/>
    <w:semiHidden/>
    <w:unhideWhenUsed/>
    <w:qFormat/>
    <w:pPr>
      <w:keepNext w:val="true"/>
      <w:keepLines/>
      <w:spacing w:before="280" w:after="80"/>
      <w:outlineLvl w:val="2"/>
    </w:pPr>
    <w:rPr>
      <w:b/>
      <w:sz w:val="28"/>
      <w:szCs w:val="28"/>
    </w:rPr>
  </w:style>
  <w:style w:type="paragraph" w:styleId="Heading40" w:customStyle="1">
    <w:name w:val="heading 40"/>
    <w:basedOn w:val="Normal0"/>
    <w:next w:val="Normal0"/>
    <w:uiPriority w:val="9"/>
    <w:semiHidden/>
    <w:unhideWhenUsed/>
    <w:qFormat/>
    <w:pPr>
      <w:keepNext w:val="true"/>
      <w:keepLines/>
      <w:spacing w:before="240" w:after="40"/>
      <w:outlineLvl w:val="3"/>
    </w:pPr>
    <w:rPr>
      <w:b/>
      <w:sz w:val="24"/>
      <w:szCs w:val="24"/>
    </w:rPr>
  </w:style>
  <w:style w:type="paragraph" w:styleId="Heading50" w:customStyle="1">
    <w:name w:val="heading 50"/>
    <w:basedOn w:val="Normal0"/>
    <w:next w:val="Normal0"/>
    <w:uiPriority w:val="9"/>
    <w:semiHidden/>
    <w:unhideWhenUsed/>
    <w:qFormat/>
    <w:pPr>
      <w:keepNext w:val="true"/>
      <w:keepLines/>
      <w:spacing w:before="220" w:after="40"/>
      <w:outlineLvl w:val="4"/>
    </w:pPr>
    <w:rPr>
      <w:b/>
    </w:rPr>
  </w:style>
  <w:style w:type="paragraph" w:styleId="Heading60" w:customStyle="1">
    <w:name w:val="heading 60"/>
    <w:basedOn w:val="Normal0"/>
    <w:next w:val="Normal0"/>
    <w:uiPriority w:val="9"/>
    <w:semiHidden/>
    <w:unhideWhenUsed/>
    <w:qFormat/>
    <w:pPr>
      <w:keepNext w:val="true"/>
      <w:keepLines/>
      <w:spacing w:before="200" w:after="40"/>
      <w:outlineLvl w:val="5"/>
    </w:pPr>
    <w:rPr>
      <w:b/>
      <w:sz w:val="20"/>
      <w:szCs w:val="20"/>
    </w:rPr>
  </w:style>
  <w:style w:type="paragraph" w:styleId="Title0" w:customStyle="1">
    <w:name w:val="Title0"/>
    <w:basedOn w:val="Normal0"/>
    <w:uiPriority w:val="10"/>
    <w:qFormat/>
    <w:pPr>
      <w:spacing w:lineRule="exact" w:line="668"/>
      <w:ind w:left="84" w:right="84" w:hanging="0"/>
      <w:jc w:val="center"/>
    </w:pPr>
    <w:rPr>
      <w:i/>
      <w:iCs/>
      <w:sz w:val="60"/>
      <w:szCs w:val="60"/>
    </w:rPr>
  </w:style>
  <w:style w:type="paragraph" w:styleId="ListParagraph">
    <w:name w:val="List Paragraph"/>
    <w:basedOn w:val="Normal0"/>
    <w:uiPriority w:val="1"/>
    <w:qFormat/>
    <w:pPr>
      <w:ind w:left="820" w:hanging="360"/>
      <w:jc w:val="both"/>
    </w:pPr>
    <w:rPr/>
  </w:style>
  <w:style w:type="paragraph" w:styleId="TableParagraph" w:customStyle="1">
    <w:name w:val="Table Paragraph"/>
    <w:basedOn w:val="Normal0"/>
    <w:uiPriority w:val="1"/>
    <w:qFormat/>
    <w:pPr>
      <w:ind w:left="94" w:hanging="0"/>
    </w:pPr>
    <w:rPr/>
  </w:style>
  <w:style w:type="paragraph" w:styleId="HeaderandFooter">
    <w:name w:val="Header and Footer"/>
    <w:basedOn w:val="Normal"/>
    <w:qFormat/>
    <w:pPr/>
    <w:rPr/>
  </w:style>
  <w:style w:type="paragraph" w:styleId="Header">
    <w:name w:val="Header"/>
    <w:basedOn w:val="Normal0"/>
    <w:link w:val="IntestazioneCarattere"/>
    <w:uiPriority w:val="99"/>
    <w:unhideWhenUsed/>
    <w:rsid w:val="00b4042d"/>
    <w:pPr>
      <w:tabs>
        <w:tab w:val="clear" w:pos="720"/>
        <w:tab w:val="center" w:pos="4819" w:leader="none"/>
        <w:tab w:val="right" w:pos="9638" w:leader="none"/>
      </w:tabs>
    </w:pPr>
    <w:rPr/>
  </w:style>
  <w:style w:type="paragraph" w:styleId="Footer">
    <w:name w:val="Footer"/>
    <w:basedOn w:val="Normal0"/>
    <w:link w:val="PidipaginaCarattere"/>
    <w:uiPriority w:val="99"/>
    <w:unhideWhenUsed/>
    <w:rsid w:val="00b4042d"/>
    <w:pPr>
      <w:tabs>
        <w:tab w:val="clear" w:pos="720"/>
        <w:tab w:val="center" w:pos="4819" w:leader="none"/>
        <w:tab w:val="right" w:pos="9638" w:leader="none"/>
      </w:tabs>
    </w:pPr>
    <w:rPr/>
  </w:style>
  <w:style w:type="paragraph" w:styleId="Footnote">
    <w:name w:val="Footnote Text"/>
    <w:basedOn w:val="Normal0"/>
    <w:link w:val="TestonotaapidipaginaCarattere"/>
    <w:uiPriority w:val="99"/>
    <w:semiHidden/>
    <w:unhideWhenUsed/>
    <w:rsid w:val="00a76e6a"/>
    <w:pPr/>
    <w:rPr>
      <w:sz w:val="20"/>
      <w:szCs w:val="20"/>
    </w:rPr>
  </w:style>
  <w:style w:type="paragraph" w:styleId="Subtitle">
    <w:name w:val="Subtitle"/>
    <w:basedOn w:val="Normal0"/>
    <w:next w:val="Normal0"/>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0"/>
    <w:link w:val="TestocommentoCarattere"/>
    <w:uiPriority w:val="99"/>
    <w:unhideWhenUsed/>
    <w:qFormat/>
    <w:pPr/>
    <w:rPr>
      <w:sz w:val="20"/>
      <w:szCs w:val="20"/>
    </w:rPr>
  </w:style>
  <w:style w:type="paragraph" w:styleId="Annotationsubject">
    <w:name w:val="annotation subject"/>
    <w:basedOn w:val="Annotationtext"/>
    <w:next w:val="Annotationtext"/>
    <w:link w:val="SoggettocommentoCarattere"/>
    <w:uiPriority w:val="99"/>
    <w:semiHidden/>
    <w:unhideWhenUsed/>
    <w:qFormat/>
    <w:rsid w:val="00f50347"/>
    <w:pPr/>
    <w:rPr>
      <w:b/>
      <w:bCs/>
    </w:rPr>
  </w:style>
  <w:style w:type="paragraph" w:styleId="Revision">
    <w:name w:val="Revision"/>
    <w:uiPriority w:val="99"/>
    <w:semiHidden/>
    <w:qFormat/>
    <w:rsid w:val="00b411be"/>
    <w:pPr>
      <w:widowControl/>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Subtitle0" w:customStyle="1">
    <w:name w:val="Subtitle0"/>
    <w:basedOn w:val="Normal"/>
    <w:next w:val="Normal"/>
    <w:qFormat/>
    <w:pPr>
      <w:keepNext w:val="true"/>
      <w:keepLines/>
      <w:spacing w:before="360" w:after="80"/>
    </w:pPr>
    <w:rPr>
      <w:rFonts w:ascii="Georgia" w:hAnsi="Georgia" w:eastAsia="Georgia" w:cs="Georgia"/>
      <w:i/>
      <w:color w:val="666666"/>
      <w:sz w:val="48"/>
      <w:szCs w:val="48"/>
    </w:rPr>
  </w:style>
  <w:style w:type="paragraph" w:styleId="Endnote">
    <w:name w:val="Endnote Text"/>
    <w:basedOn w:val="Normal"/>
    <w:link w:val="TestonotadichiusuraCarattere"/>
    <w:uiPriority w:val="99"/>
    <w:semiHidden/>
    <w:unhideWhenUsed/>
    <w:rsid w:val="00001927"/>
    <w:pPr/>
    <w:rPr>
      <w:sz w:val="20"/>
      <w:szCs w:val="20"/>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NormalTable0">
    <w:name w:val="Normal Table0"/>
    <w:uiPriority w:val="99"/>
    <w:semiHidden/>
    <w:unhideWhenUsed/>
    <w:tblPr>
      <w:tblCellMar>
        <w:top w:w="0" w:type="dxa"/>
        <w:left w:w="108" w:type="dxa"/>
        <w:bottom w:w="0" w:type="dxa"/>
        <w:right w:w="108" w:type="dxa"/>
      </w:tblCellMar>
    </w:tblPr>
  </w:style>
  <w:style w:type="table" w:customStyle="1" w:styleId="NormalTable1">
    <w:name w:val="Normal Table1"/>
    <w:tblPr>
      <w:tblCellMar>
        <w:top w:w="0" w:type="dxa"/>
        <w:left w:w="0" w:type="dxa"/>
        <w:bottom w:w="0" w:type="dxa"/>
        <w:right w:w="0" w:type="dxa"/>
      </w:tblCellMar>
    </w:tblPr>
  </w:style>
  <w:style w:type="table" w:customStyle="1" w:styleId="TableNormal1">
    <w:name w:val="Table Normal1"/>
    <w:uiPriority w:val="2"/>
    <w:semiHidden/>
    <w:unhideWhenUsed/>
    <w:qFormat/>
    <w:tblPr>
      <w:tblCellMar>
        <w:top w:w="0" w:type="dxa"/>
        <w:left w:w="0" w:type="dxa"/>
        <w:bottom w:w="0" w:type="dxa"/>
        <w:right w:w="0" w:type="dxa"/>
      </w:tblCellMar>
    </w:tblPr>
  </w:style>
  <w:style w:type="table" w:styleId="Grigliatabella">
    <w:name w:val="Table Grid"/>
    <w:basedOn w:val="Tabellanormale"/>
    <w:uiPriority w:val="59"/>
    <w:rsid w:val="00fb4123"/>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g4OeCts+aKtwUmB1OiJTXroj7BVA==">CgMxLjAaJwoBMBIiCiAIBCocCgtBQUFBelB5WElrQRAIGgtBQUFBelB5WElrQRojCgExEh4KHAgHQhgKDVRpdGlsbGl1bSBXZWISB1BUIE1vbm8aJwoBMhIiCiAIBCocCgtBQUFBelZ6eXBfVRAIGgtBQUFBelZ6eXBfVRoaCgEzEhUKEwgEKg8KC0FBQUE1WXNNOHNREAEaGgoBNBIVChMIBCoPCgtBQUFBNVlzTThzURABGhoKATUSFQoTCAQqDwoLQUFBQTVZc004c1EQARojCgE2Eh4KHAgHQhgKDVRpdGlsbGl1bSBXZWISB1BUIE1vbm8aGgoBNxIVChMIBCoPCgtBQUFBNVlzTThyNBABGhoKATgSFQoTCAQqDwoLQUFBQTVZc004cjQQAhoaCgE5EhUKEwgEKg8KC0FBQUE1WXNNOHI0EAIaGwoCMTASFQoTCAQqDwoLQUFBQTVZc004cmsQBBooCgIxMRIiCiAIBCocCgtBQUFBNVlzTThycxAIGgtBQUFBNVlzTThycxobCgIxMhIVChMIBCoPCgtBQUFBNVlzTThyaxAEGhsKAjEzEhUKEwgEKg8KC0FBQUE1WXNNOHJrEAQaJAoCMTQSHgocCAdCGAoNVGl0aWxsaXVtIFdlYhIHUFQgTW9ubxooCgIxNRIiCiAIBCocCgtBQUFBekdidXNwMBAIGgtBQUFBekdidXNwMBokCgIxNhIeChwIB0IYCg1UaXRpbGxpdW0gV2ViEgdQVCBNb25vGiQKAjE3Eh4KHAgHQhgKDVRpdGlsbGl1bSBXZWISB1BUIE1vbm8aKAoCMTgSIgogCAQqHAoLQUFBQXpjMWluSWMQCBoLQUFBQXpjMWluSWMaKAoCMTkSIgogCAQqHAoLQUFBQXpPMTEyWGMQCBoLQUFBQXpPMTEyWGMaKAoCMjASIgogCAQqHAoLQUFBQXpCUjVTNE0QCBoLQUFBQXpCUjVTNE0iwAMKC0FBQUF4cWJVdG53EukCCgtBQUFBeHFiVXRudxILQUFBQXhxYlV0bncaDQoJdGV4dC9odG1sEgAiDgoKdGV4dC9wbGFpbhIAKkUKDFNhcmEgTGFnYW7DoBo1Ly9zc2wuZ3N0YXRpYy5jb20vZG9jcy9jb21tb24vYmx1ZV9zaWxob3VldHRlOTYtMC5wbmcw4KSt3IAxOOCkrdyAMUpECiRhcHBsaWNhdGlvbi92bmQuZ29vZ2xlLWFwcHMuZG9jcy5tZHMaHMLX2uQBFgoUCgcKAWkQARgAEgcKAW8QARgAGAFyRwoMU2FyYSBMYWdhbsOgGjcKNS8vc3NsLmdzdGF0aWMuY29tL2RvY3MvY29tbW9uL2JsdWVfc2lsaG91ZXR0ZTk2LTAucG5neACCATVzdWdnZXN0SWRJbXBvcnRmODZkZTRiNS0xMjNhLTQ4NTMtOGQ2MC03OTZiNDUxOWNkYzJfOIgBAZoBBggAEAAYALABALgBARjgpK3cgDEg4KSt3IAxMABCNXN1Z2dlc3RJZEltcG9ydGY4NmRlNGI1LTEyM2EtNDg1My04ZDYwLTc5NmI0NTE5Y2RjMl84IpECCgtBQUFBeWR3LUhmaxLbAQoLQUFBQXlkdy1IZmsSC0FBQUF5ZHctSGZrGg0KCXRleHQvaHRtbBIAIg4KCnRleHQvcGxhaW4SACobIhUxMDExNDk0OTEzOTU0ODg1ODUyODMoADgAMJKgjOOIMTiHqYzjiDFKOwokYXBwbGljYXRpb24vdm5kLmdvb2dsZS1hcHBzLmRvY3MubWRzGhPC19rkAQ0aCwoHCgEsEAEYABABWgxnZXloMzg1bjk0NGZyAiAAeACCARRzdWdnZXN0LjJ4NTR2NGhzNG1ja5oBBggAEAAYALABALgBABiSoIzjiDEgh6mM44gxMABCFHN1Z2dlc3QuMng1NHY0aHM0bWNrIpACCgtBQUFBekUtQ244dxLaAQoLQUFBQXpFLUNuOHcSC0FBQUF6RS1Dbjh3Gg0KCXRleHQvaHRtbBIAIg4KCnRleHQvcGxhaW4SACobIhUxMTU0NjM0MDYyMDk5ODA0NDA5MzgoADgAMM/M1MeNMTis09THjTFKOgokYXBwbGljYXRpb24vdm5kLmdvb2dsZS1hcHBzLmRvY3MubWRzGhLC19rkAQwaCgoGCgAQFBgAEAFaDHhneGptbDhzbDU4d3ICIAB4AIIBFHN1Z2dlc3QuNDIxcDJtOHQ2bjdkmgEGCAAQABgAsAEAuAEAGM/M1MeNMSCs09THjTEwAEIUc3VnZ2VzdC40MjFwMm04dDZuN2Qi+AIKC0FBQUF2U29qWGVVEsICCgtBQUFBdlNvalhlVRILQUFBQXZTb2pYZVUaDQoJdGV4dC9odG1sEgAiDgoKdGV4dC9wbGFpbhIAKhsiFTEwNjA3NzkxMjE1MTMyNDcyNDQzNygAOAAw9d6D+PkwOIiAhPj5MEqeAQokYXBwbGljYXRpb24vdm5kLmdvb2dsZS1hcHBzLmRvY3MubWRzGnbC19rkAXAabgpqCmRJbCBjYW1wbyByaXBvcnRhIGluIGF1dG9tYXRpY28gaWwgZmluYW56aWFtZW50byBhIHZhbGVyZSBzdWwgUE5SUiAoRm9uZG8gUkZGKSBzdWxsYSBiYXNlIGRlaSBkYXRpIGluEAEYARABWgxiN2d5MmY2bHowcnRyAiAAeACCARRzdWdnZXN0LnRsYmhjejc1bnRhZogBApoBBggAEAAYALABALgBARj13oP4+TAgiICE+PkwMABCFHN1Z2dlc3QudGxiaGN6NzVudGFmIvkCCgtBQUFBdlNvalhlURLDAgoLQUFBQXZTb2pYZVESC0FBQUF2U29qWGVRGg0KCXRleHQvaHRtbBIAIg4KCnRleHQvcGxhaW4SACobIhUxMDYwNzc5MTIxNTEzMjQ3MjQ0MzcoADgAMJu///f5MDjEyP/3+TBKnwEKJGFwcGxpY2F0aW9uL3ZuZC5nb29nbGUtYXBwcy5kb2NzLm1kcxp3wtfa5AFxGm8KawplTGEgc2V6aW9uZSBjb250aWVuZSBpIGRhdGkgcmVsYXRpdmkgYWxsYSBjb3BlcnR1cmEgZmluYW56aWFyaWEgZGVsIHByb2dldHRvLiDDiCBjb21wb3N0YSBkYSB1bmEgcHJpbWEQARgBEAFaDGcwczJ0YzYxNHIwMnICIAB4AIIBFHN1Z2dlc3QuZXVsZnRubGhvc2x3iAECmgEGCAAQABgAsAEAuAEBGJu///f5MCDEyP/3+TAwAEIUc3VnZ2VzdC5ldWxmdG5saG9zbHci9gIKC0FBQUF5Yk5zQlNvEsACCgtBQUFBeWJOc0JTbxILQUFBQXliTnNCU28aDQoJdGV4dC9odG1sEgAiDgoKdGV4dC9wbGFpbhIAKhsiFTEwMTE0OTQ5MTM5NTQ4ODU4NTI4MygAOAAw8syG44gxOPjUhuOIMUqfAQokYXBwbGljYXRpb24vdm5kLmdvb2dsZS1hcHBzLmRvY3MubWRzGnfC19rkAXESbwprCmUoaW5mb3JtYXppb25pIGVyZWRpdGF0ZSB0cmFtaXRlIGludGVyb3BlcmFiaWxpdMOgIGNvbiBsYSBiYW5jYSBkYXRpIGVzdGVybmEgZGVsIFJlZ2lzdHJvIE5hemlvbmFsZSBBaRABGAEQAVoMMXRkNnlkNnJyZ2xrcgIgAHgAggEUc3VnZ2VzdC5ybTFwaWZjOGlxMDSaAQYIABAAGACwAQC4AQAY8syG44gxIPjUhuOIMTAAQhRzdWdnZXN0LnJtMXBpZmM4aXEwNCKMAgoLQUFBQXpPMTEyVFUS1gEKC0FBQUF6TzExMlRVEgtBQUFBek8xMTJUVRoNCgl0ZXh0L2h0bWwSACIOCgp0ZXh0L3BsYWluEgAqGyIVMTE0MjU1MjI3MTgyNDU2ODkxMzUxKAA4ADDFpL/8izE4wau//IsxSjYKJGFwcGxpY2F0aW9uL3ZuZC5nb29nbGUtYXBwcy5kb2NzLm1kcxoOwtfa5AEIIgYIAggDEAFaDDkxZnkzMTNqc2ZtOHICIAB4AIIBFHN1Z2dlc3QuaGtvazg1eG85dWQ5mgEGCAAQABgAsAEAuAEAGMWkv/yLMSDBq7/8izEwAEIUc3VnZ2VzdC5oa29rODV4bzl1ZDkiuwIKC0FBQUF5dC1vTjY0EoUCCgtBQUFBeXQtb042NBILQUFBQXl0LW9ONjQaDQoJdGV4dC9odG1sEgAiDgoKdGV4dC9wbGFpbhIAKhsiFTExNTQ4ODc4ODExMjk0MDczNjgxMSgAOAAwh9aDgYsxOMDXt9OLMUplCiRhcHBsaWNhdGlvbi92bmQuZ29vZ2xlLWFwcHMuZG9jcy5tZHMaPcLX2uQBNxo1CjEKK2FsdGFtZW50ZSBjb25zaWdsaWF0byBhbCBzb2dnZXR0byBhdHR1YXRvcmUQARgAEAFaDGlhbXEzYnlpcmVmNnICIAB4AIIBFHN1Z2dlc3QudnZsNXBhZmNtZ2humgEGCAAQABgAsAEAuAEAGIfWg4GLMSDA17fTizEwAEIUc3VnZ2VzdC52dmw1cGFmY21naG4imgMKC0FBQUF5dC1vTjYwEuQCCgtBQUFBeXQtb042MBILQUFBQXl0LW9ONjAaDQoJdGV4dC9odG1sEgAiDgoKdGV4dC9wbGFpbhIAKhsiFTExNTQ4ODc4ODExMjk0MDczNjgxMSgAOAAwubyAgYsxOMuDxtGLMUrDAQokYXBwbGljYXRpb24vdm5kLmdvb2dsZS1hcHBzLmRvY3MubWRzGpoBwtfa5AGTAQqQAQpuCmgsIGluIGJhc2UgYWxsYSBzY2VsdGEgZWZmZXR0dWF0YSB0cmFtaXRlIGlsIG1lbsO5IGEgdGVuZGluYSBjb21waWxlcsOgIGlsIGNhbXBvIHJlbGF0aXZvIGFsIOKAnHZhbG9yZSBkZRABGAESHAoWSVBPTE9HSUEgREkgVEVSUklUT1JJTxABGAAYAVoMcXUybzVlYnh2YWVtcgIgAHgAggEUc3VnZ2VzdC43bmpud3BucmFvMjeaAQYIABAAGACwAQC4AQAYubyAgYsxIMuDxtGLMTAAQhRzdWdnZXN0Ljduam53cG5yYW8yNyLUAQoLQUFBQXpCUjVTeWcSngEKC0FBQUF6QlI1U3lnEgtBQUFBekJSNVN5ZxoNCgl0ZXh0L2h0bWwSACIOCgp0ZXh0L3BsYWluEgAqGyIVMTE1NDg4Nzg4MTEyOTQwNzM2ODExKAA4ADCtxrTRizE4rca00YsxWgw0MW13M2FpMTFjcnRyAiAAeACCARRzdWdnZXN0LnVxcGJlbnE3eWx2dpoBBggAEAAYALABALgBABitxrTRizEgrca00YsxMABCFHN1Z2dlc3QudXFwYmVucTd5bHZ2IpACCgtBQUFBekUtQ244TRLaAQoLQUFBQXpFLUNuOE0SC0FBQUF6RS1DbjhNGg0KCXRleHQvaHRtbBIAIg4KCnRleHQvcGxhaW4SACobIhUxMTU0NjM0MDYyMDk5ODA0NDA5MzgoADgAMMrsqMeNMTjK7KjHjTFKOgokYXBwbGljYXRpb24vdm5kLmdvb2dsZS1hcHBzLmRvY3MubWRzGhLC19rkAQwSCgoGCgAQFBgAEAFaDDZ5a2V5MmV6OGw5MXICIAB4AIIBFHN1Z2dlc3Quc2poZ2lvM3Nla3lqmgEGCAAQABgAsAEAuAEAGMrsqMeNMSDK7KjHjTEwAEIUc3VnZ2VzdC5zamhnaW8zc2VreWoilAIKC0FBQUF6RS1Dbjd3Et4BCgtBQUFBekUtQ243dxILQUFBQXpFLUNuN3caDQoJdGV4dC9odG1sEgAiDgoKdGV4dC9wbGFpbhIAKhsiFTExNTQ2MzQwNjIwOTk4MDQ0MDkzOCgAOAAwl5ugx40xOMKjoMeNMUo+CiRhcHBsaWNhdGlvbi92bmQuZ29vZ2xlLWFwcHMuZG9jcy5tZHMaFsLX2uQBEBoOCgoKBGxlIGMQARgAEAFaDDZmbzVrZ2xwdWxsa3ICIAB4AIIBFHN1Z2dlc3QuMjg2ZWQ4OHltYTd0mgEGCAAQABgAsAEAuAEAGJeboMeNMSDCo6DHjTEwAEIUc3VnZ2VzdC4yODZlZDg4eW1hN3QikAIKC0FBQUF4a1V4bmpBEtoBCgtBQUFBeGtVeG5qQRILQUFBQXhrVXhuakEaDQoJdGV4dC9odG1sEgAiDgoKdGV4dC9wbGFpbhIAKhsiFTExNTQ4ODc4ODExMjk0MDczNjgxMSgAOAAwhd6W54YxOLvmlueGMUo6CiRhcHBsaWNhdGlvbi92bmQuZ29vZ2xlLWFwcHMuZG9jcy5tZHMaEsLX2uQBDBIKCgYKABATGAAQAVoMNmN0eDN6bTdiajM4cgIgAHgAggEUc3VnZ2VzdC5zejZyc2x5d2l5dWmaAQYIABAAGACwAQC4AQAYhd6W54YxILvmlueGMTAAQhRzdWdnZXN0LnN6NnJzbHl3aXl1aSKRAgoLQUFBQXlrVVQtQ00S2wEKC0FBQUF5a1VULUNNEgtBQUFBeWtVVC1DTRoNCgl0ZXh0L2h0bWwSACIOCgp0ZXh0L3BsYWluEgAqGyIVMTA1MzA4MDIwNjM5MzMwNjczODMxKAA4ADDUsPjXiTE4rbj414kxSjsKJGFwcGxpY2F0aW9uL3ZuZC5nb29nbGUtYXBwcy5kb2NzLm1kcxoTwtfa5AENGgsKBwoBIhABGAAQAVoMdzZ3dGhjbTVkMzIwcgIgAHgAggEUc3VnZ2VzdC5zbGY3MmhueTBtMHaaAQYIABAAGACwAQC4AQAY1LD414kxIK24+NeJMTAAQhRzdWdnZXN0LnNsZjcyaG55MG0wdiKiAwoLQUFBQXpjMWluSWMS8AIKC0FBQUF6YzFpbkljEgtBQUFBemMxaW5JYxpHCgl0ZXh0L2h0bWwSOkRhIHJhY2NvcmRhcmUgY29uIGxlIGRpc3Bvc2l6aW9uaSBwcmV2aXN0ZSBuZWxsZSBMRyBkZWwgU0EiSAoKdGV4dC9wbGFpbhI6RGEgcmFjY29yZGFyZSBjb24gbGUgZGlzcG9zaXppb25pIHByZXZpc3RlIG5lbGxlIExHIGRlbCBTQSobIhUxMDExNDk0OTEzOTU0ODg1ODUyODMoADgAMOGdhpaNMTjhnYaWjTFKNAoKdGV4dC9wbGFpbhImRWxlbmNvIHN1YmFwcGFsdGF0b3JpIGUgY29tcG9uZW50aSBSVElaDG5meG5pOTlkNTVtN3ICIAB4AJoBBggAEAAYAKoBPBI6RGEgcmFjY29yZGFyZSBjb24gbGUgZGlzcG9zaXppb25pIHByZXZpc3RlIG5lbGxlIExHIGRlbCBTQbABALgBABjhnYaWjTEg4Z2Glo0xMABCEGtpeC5kaGh3NmVqNHAxMGIikgIKC0FBQUF5Yk5yLTlREtwBCgtBQUFBeWJOci05URILQUFBQXliTnItOVEaDQoJdGV4dC9odG1sEgAiDgoKdGV4dC9wbGFpbhIAKhsiFTEwMTE0OTQ5MTM5NTQ4ODU4NTI4MygAOAAwr+2k3IgxOOz7pNyIMUo8CiRhcHBsaWNhdGlvbi92bmQuZ29vZ2xlLWFwcHMuZG9jcy5tZHMaFMLX2uQBDhoMCggKAklsEAEYABABWgw0MmZ1NzV6MjNwZjlyAiAAeACCARRzdWdnZXN0LjJhNDgzODlpM213N5oBBggAEAAYALABALgBABiv7aTciDEg7Puk3IgxMABCFHN1Z2dlc3QuMmE0ODM4OWkzbXc3IpECCgtBQUFBeWtVVC1DVRLbAQoLQUFBQXlrVVQtQ1USC0FBQUF5a1VULUNVGg0KCXRleHQvaHRtbBIAIg4KCnRleHQvcGxhaW4SACobIhUxMDUzMDgwMjA2MzkzMzA2NzM4MzEoADgAMMzL+NeJMTjMy/jXiTFKOwokYXBwbGljYXRpb24vdm5kLmdvb2dsZS1hcHBzLmRvY3MubWRzGhPC19rkAQ0aCwoHCgEiEAEYABABWgxubTBpODllcWU4cXJyAiAAeACCARRzdWdnZXN0LjJyYmRldTgzM3BlcpoBBggAEAAYALABALgBABjMy/jXiTEgzMv414kxMABCFHN1Z2dlc3QuMnJiZGV1ODMzcGVyIvsCCgtBQUFBdlNvalhlZxLFAgoLQUFBQXZTb2pYZWcSC0FBQUF2U29qWGVnGg0KCXRleHQvaHRtbBIAIg4KCnRleHQvcGxhaW4SACobIhUxMDYwNzc5MTIxNTEzMjQ3MjQ0MzcoADgAMMHImfj5MDjN0Jn4+TBKoQEKJGFwcGxpY2F0aW9uL3ZuZC5nb29nbGUtYXBwcy5kb2NzLm1kcxp5wtfa5AFzGnEKbQpnU2kgcHJlY2lzYSBjaGUgbGEgZG9jdW1lbnRhemlvbmUgcHJvYmFudGUgbOKAmWltcGVnbm8sIGRlYml0YW1lbnRlIGZpcm1hdGEgZGFsbGUgcGFydGksIGRvdnLDoCBlc3NlcmUgYxABGAEQAVoMNG15ODM5dXpmaDc3cgIgAHgAggEUc3VnZ2VzdC5ybGJ3YWJiamk1NjmIAQKaAQYIABAAGACwAQC4AQEYwciZ+PkwIM3Qmfj5MDAAQhRzdWdnZXN0LnJsYndhYmJqaTU2OSKyAwoLQUFBQXhxYlV0bU0S2gIKC0FBQUF4cWJVdG1NEgtBQUFBeHFiVXRtTRoNCgl0ZXh0L2h0bWwSACIOCgp0ZXh0L3BsYWluEgAqRQoMU2FyYSBMYWdhbsOgGjUvL3NzbC5nc3RhdGljLmNvbS9kb2NzL2NvbW1vbi9ibHVlX3NpbGhvdWV0dGU5Ni0wLnBuZzDAzL/cgDE4wMy/3IAxSjQKJGFwcGxpY2F0aW9uL3ZuZC5nb29nbGUtYXBwcy5kb2NzLm1kcxoMwtfa5AEGIgQIARABckcKDFNhcmEgTGFnYW7DoBo3CjUvL3NzbC5nc3RhdGljLmNvbS9kb2NzL2NvbW1vbi9ibHVlX3NpbGhvdWV0dGU5Ni0wLnBuZ3gAggE2c3VnZ2VzdElkSW1wb3J0Zjg2ZGU0YjUtMTIzYS00ODUzLThkNjAtNzk2YjQ1MTljZGMyXzE5iAEBmgEGCAAQABgAsAEAuAEBGMDMv9yAMSDAzL/cgDEwAEI2c3VnZ2VzdElkSW1wb3J0Zjg2ZGU0YjUtMTIzYS00ODUzLThkNjAtNzk2YjQ1MTljZGMyXzE5IqACCgtBQUFBdlNvalhlbxLqAQoLQUFBQXZTb2pYZW8SC0FBQUF2U29qWGVvGg0KCXRleHQvaHRtbBIAIg4KCnRleHQvcGxhaW4SACobIhUxMDYwNzc5MTIxNTEzMjQ3MjQ0MzcoADgAMO3Lnfj5MDiZ4Z34+TBKRwokYXBwbGljYXRpb24vdm5kLmdvb2dsZS1hcHBzLmRvY3MubWRzGh/C19rkARkaFwoTCg1pbiBhdXRvbWF0aWNvEAEYABABWgxzcWd0cXdxeGxyZWtyAiAAeACCARRzdWdnZXN0LmlrNGRkZDJubzE2NIgBApoBBggAEAAYALABALgBARjty534+TAgmeGd+PkwMABCFHN1Z2dlc3QuaWs0ZGRkMm5vMTY0IpICCgtBQUFBeWlpM3ZERRLcAQoLQUFBQXlpaTN2REUSC0FBQUF5aWkzdkRFGg0KCXRleHQvaHRtbBIAIg4KCnRleHQvcGxhaW4SACobIhUxMTU0ODg3ODgxMTI5NDA3MzY4MTEoADgAMKX1q4OKMTiiz6yDijFKPAokYXBwbGljYXRpb24vdm5kLmdvb2dsZS1hcHBzLmRvY3MubWRzGhTC19rkAQ4aDAoICgJubxABGAAQAVoMcXdkc2JnM2p5MDZ4cgIgAHgAggEUc3VnZ2VzdC44aGFiZG51enY2cHmaAQYIABAAGACwAQC4AQAYpfWrg4oxIKLPrIOKMTAAQhRzdWdnZXN0LjhoYWJkbnV6djZweSKRAgoLQUFBQXlrVVQtQ2cS2wEKC0FBQUF5a1VULUNnEgtBQUFBeWtVVC1DZxoNCgl0ZXh0L2h0bWwSACIOCgp0ZXh0L3BsYWluEgAqGyIVMTA1MzA4MDIwNjM5MzMwNjczODMxKAA4ADDLlvnXiTE4yZ3514kxSjsKJGFwcGxpY2F0aW9uL3ZuZC5nb29nbGUtYXBwcy5kb2NzLm1kcxoTwtfa5AENGgsKBwoBIhABGAAQAVoMdW8yODFtcTk1NmYzcgIgAHgAggEUc3VnZ2VzdC5sMGF3dXhweHhwbXmaAQYIABAAGACwAQC4AQAYy5b514kxIMmd+deJMTAAQhRzdWdnZXN0LmwwYXd1eHB4eHBteSK+AwoLQUFBQXhxYlV0bkkS5gIKC0FBQUF4cWJVdG5JEgtBQUFBeHFiVXRuSRoNCgl0ZXh0L2h0bWwSACIOCgp0ZXh0L3BsYWluEgAqRQoMU2FyYSBMYWdhbsOgGjUvL3NzbC5nc3RhdGljLmNvbS9kb2NzL2NvbW1vbi9ibHVlX3NpbGhvdWV0dGU5Ni0wLnBuZzCgvvXWgDE4oL711oAxSkAKJGFwcGxpY2F0aW9uL3ZuZC5nb29nbGUtYXBwcy5kb2NzLm1kcxoYwtfa5AESGhAKDAoGTWlzdXJhEAEYABABckcKDFNhcmEgTGFnYW7DoBo3CjUvL3NzbC5nc3RhdGljLmNvbS9kb2NzL2NvbW1vbi9ibHVlX3NpbGhvdWV0dGU5Ni0wLnBuZ3gAggE2c3VnZ2VzdElkSW1wb3J0Zjg2ZGU0YjUtMTIzYS00ODUzLThkNjAtNzk2YjQ1MTljZGMyXzE1iAEBmgEGCAAQABgAsAEAuAEBGKC+9daAMSCgvvXWgDEwAEI2c3VnZ2VzdElkSW1wb3J0Zjg2ZGU0YjUtMTIzYS00ODUzLThkNjAtNzk2YjQ1MTljZGMyXzE1Ir4DCgtBQUFBeHFiVXRuTRLnAgoLQUFBQXhxYlV0bk0SC0FBQUF4cWJVdG5NGg0KCXRleHQvaHRtbBIAIg4KCnRleHQvcGxhaW4SACpFCgxTYXJhIExhZ2Fuw6AaNS8vc3NsLmdzdGF0aWMuY29tL2RvY3MvY29tbW9uL2JsdWVfc2lsaG91ZXR0ZTk2LTAucG5nMICc5NyAMTiAnOTcgDFKQgokYXBwbGljYXRpb24vdm5kLmdvb2dsZS1hcHBzLmRvY3MubWRzGhrC19rkARQaEgoOCghBbGxlZ2F0aRABGAAQAXJHCgxTYXJhIExhZ2Fuw6AaNwo1Ly9zc2wuZ3N0YXRpYy5jb20vZG9jcy9jb21tb24vYmx1ZV9zaWxob3VldHRlOTYtMC5wbmd4AIIBNXN1Z2dlc3RJZEltcG9ydGY4NmRlNGI1LTEyM2EtNDg1My04ZDYwLTc5NmI0NTE5Y2RjMl80iAEBmgEGCAAQABgAsAEAuAEBGICc5NyAMSCAnOTcgDEwAEI1c3VnZ2VzdElkSW1wb3J0Zjg2ZGU0YjUtMTIzYS00ODUzLThkNjAtNzk2YjQ1MTljZGMyXzQilQIKC0FBQUF5Z3ljOVVNEt8BCgtBQUFBeWd5YzlVTRILQUFBQXlneWM5VU0aDQoJdGV4dC9odG1sEgAiDgoKdGV4dC9wbGFpbhIAKhsiFTEwMTE0OTQ5MTM5NTQ4ODU4NTI4MygAOAAw0Zba14gxOPmd2teIMUo/CiRhcHBsaWNhdGlvbi92bmQuZ29vZ2xlLWFwcHMuZG9jcy5tZHMaF8LX2uQBERoPCgsKBWlsIHNpEAEYABABWgwybHIyY2x5aHRvMnZyAiAAeACCARRzdWdnZXN0LjFwaXJjbGJiMzF3cZoBBggAEAAYALABALgBABjRltrXiDEg+Z3a14gxMABCFHN1Z2dlc3QuMXBpcmNsYmIzMXdxIpECCgtBQUFBeGtVeG5nSRLbAQoLQUFBQXhrVXhuZ0kSC0FBQUF4a1V4bmdJGg0KCXRleHQvaHRtbBIAIg4KCnRleHQvcGxhaW4SACobIhUxMTU0ODg3ODgxMTI5NDA3MzY4MTEoADgAMNrV3+aGMTiB/pqJhzFKOwokYXBwbGljYXRpb24vdm5kLmdvb2dsZS1hcHBzLmRvY3MubWRzGhPC19rkAQ0aCwoHCgE7EAEYABABWgxpODAzbXN3cHE4Z3ZyAiAAeACCARRzdWdnZXN0LmkyNWxnaXE3b2N6NZoBBggAEAAYALABALgBABja1d/mhjEggf6aiYcxMABCFHN1Z2dlc3QuaTI1bGdpcTdvY3o1IvAFCgtBQUFBelB5WElrQRK+BQoLQUFBQXpQeVhJa0ESC0FBQUF6UHlYSWtBGlwKCXRleHQvaHRtbBJPSSBkYXRpIGRldm9ubyBlc3NlcmUgdWd1YWxpIGEgcXVlbGxpIGluc2VyaXRpIG5lbGxlIHByb2NlZHVyZSBkaSBhZ2dpdWRpY2F6aW9uZSJdCgp0ZXh0L3BsYWluEk9JIGRhdGkgZGV2b25vIGVzc2VyZSB1Z3VhbGkgYSBxdWVsbGkgaW5zZXJpdGkgbmVsbGUgcHJvY2VkdXJlIGRpIGFnZ2l1ZGljYXppb25lKhsiFTEwMTE0OTQ5MTM5NTQ4ODU4NTI4MygAOAAwj4ve640xOI+L3uuNMUrCAgoKdGV4dC9wbGFpbhKzAm1wZWduby4gSW4gcXVlc3RhIHNlemlvbmUgZGV2b25vIGVzc2VyZSBpbnNlcml0aSBpIGRhdGkgcmVsYXRpdmkgYWdsaSBpbXBlZ25pIGdpdXJpZGljYW1lbnRlIHZpbmNvbGFudGkgKGVzOiBjb250cmF0dGkgc3RpcHVsYXRpIGNvbiBzb2dnZXR0byByZWFsaXp6YXRvcmUvZm9ybml0b3JlIGRpIHNlcnZpemkpLCByZWxhdGl2aSBhbCBwcm9nZXR0byBuZWwgc3VvIGNvbXBsZXNzbywgdmFsb3JpenphbmRvIGkgc2VndWVudGkgY2FtcGk6CkNvZGljZSBJRCBlc3Rlcm5vKjsKVGlwb2xvZ2lhIGltcGVnbm8qKEltcGVnbm8gbyBkaXNpbXBlZ25aDG8ya2RhdGdueXlqbXICIAB4AJoBBggAEAAYAKoBURJPSSBkYXRpIGRldm9ubyBlc3NlcmUgdWd1YWxpIGEgcXVlbGxpIGluc2VyaXRpIG5lbGxlIHByb2NlZHVyZSBkaSBhZ2dpdWRpY2F6aW9uZbABALgBABiPi97rjTEgj4ve640xMABCEGtpeC45Zzh1YmIxNTNuOWQiiQIKC0FBQUE1WXNNOHJrEtMBCgtBQUFBNVlzTThyaxILQUFBQTVZc004cmsaDQoJdGV4dC9odG1sEgAiDgoKdGV4dC9wbGFpbhIAKhsiFTExNjQ4MDg0MDM3MzYxNTIwODkwNCgAOAAwjeyg76oxOIP0oO+qMUo0CiRhcHBsaWNhdGlvbi92bmQuZ29vZ2xlLWFwcHMuZG9jcy5tZHMaDMLX2uQBBiIECAEQAVoLaDVxYjBmOHh1Y3NyAiAAeACCARRzdWdnZXN0LmVkeGlnd256aTZqdJoBBggAEAAYALABALgBABiN7KDvqjEgg/Sg76oxMABCFHN1Z2dlc3QuZWR4aWd3bnppNmp0IocDCgtBQUFBNVlzTThzURLRAgoLQUFBQTVZc004c1ESC0FBQUE1WXNNOHNRGg0KCXRleHQvaHRtbBIAIg4KCnRleHQvcGxhaW4SACobIhUxMTY0ODA4NDAzNzM2MTUyMDg5MDQoADgAMN7Wue+qMTj5+pPwqjFKsAEKJGFwcGxpY2F0aW9uL3ZuZC5nb29nbGUtYXBwcy5kb2NzLm1kcxqHAcLX2uQBgAESCgoGCgAQExgAEAEacgpuCmhPdmUgZm9zc2UgcHJldmlzdG8gaWwgcGFnYW1lbnRvIGRlbGzigJlJVkEgY29uIGxhIG1vZGFsaXTDoCBkZWxsbyBzcGxpdCBwYXltZW50LCBwb2ljaMOpIGRldmUgcmlzdWx0YXJlIBABGAEQAVoMZzNwc2twbTRvb2U0cgIgAHgAggEUc3VnZ2VzdC45NGVmcGhncmx6NTmaAQYIABAAGACwAQC4AQAY3ta576oxIPn6k/CqMTAAQhRzdWdnZXN0Ljk0ZWZwaGdybHo1OSLuBQoLQUFBQTVZc004cnMSvAUKC0FBQUE1WXNNOHJzEgtBQUFBNVlzTThycxpqCgl0ZXh0L2h0bWwSXWFsIG1vbWVudG8gcmVnaXMgbm9uIHBlcm1ldHRlIGxhIGNyZWF6aW9uZSBkaSBzb3R0b2Zhc2kuIHZhbHV0YXJlIHNlIGVsaW1pbmFyZSBpbCByaWZlcmltZW50byJrCgp0ZXh0L3BsYWluEl1hbCBtb21lbnRvIHJlZ2lzIG5vbiBwZXJtZXR0ZSBsYSBjcmVhemlvbmUgZGkgc290dG9mYXNpLiB2YWx1dGFyZSBzZSBlbGltaW5hcmUgaWwgcmlmZXJpbWVudG8qGyIVMTE2NDgwODQwMzczNjE1MjA4OTA0KAA4ADC36aTvqjE4t+mk76oxSpYCCgp0ZXh0L3BsYWluEocCTmVsIGNhc28gZGkgcHJvZ2V0dGkgY2hlIGFiYmlhbm8gYWwgbG9ybyBpbnRlcm5vIHBpw7kgaXRlciBwcm9jZWR1cmFsaSBkZWxsYSBzdGVzc2EgZmF0dGlzcGVjaWUgKGVzLiBwacO5IGNvbGxhdWRpKSBsYSBkYXRhIGRpIGluaXppbyBjb3JyaXNwb25kZXLDoCBhbGxhIGRhdGEgZGVsbGEgcHJpbWEgcHJvY2VkdXJhIGF2dmlhdGEgbWVudHJlIGxhIGRhdGEgZmluZSBzYXLDoCBxdWVsbGEgcmVsYXRpdmEgYWxs4oCZdWx0aW1hIHByb2NlZHVyYSBjb25jbHVzYS5aDGcxOHF2aHkyazQycXICIAB4AJoBBggAEAAYAKoBXxJdYWwgbW9tZW50byByZWdpcyBub24gcGVybWV0dGUgbGEgY3JlYXppb25lIGRpIHNvdHRvZmFzaS4gdmFsdXRhcmUgc2UgZWxpbWluYXJlIGlsIHJpZmVyaW1lbnRvsAEAuAEAGLfppO+qMSC36aTvqjEwAEIQa2l4LnZmZ2hxaDdpb2NhbSKRAgoLQUFBQXl3djhZcE0S2wEKC0FBQUF5d3Y4WXBNEgtBQUFBeXd2OFlwTRoNCgl0ZXh0L2h0bWwSACIOCgp0ZXh0L3BsYWluEgAqGyIVMTA5Njk4NjI2MzgzNzI1MDE1MTIzKAA4ADDehsfUiTE4go7H1IkxSjsKJGFwcGxpY2F0aW9uL3ZuZC5nb29nbGUtYXBwcy5kb2NzLm1kcxoTwtfa5AENGgsKBwoBJxABGAAQAVoMNnB5OXJibGRqdHE3cgIgAHgAggEUc3VnZ2VzdC5mbmQxdGVmOHBqN3WaAQYIABAAGACwAQC4AQAY3obH1IkxIIKOx9SJMTAAQhRzdWdnZXN0LmZuZDF0ZWY4cGo3dSLKCQoLQUFBQXpWenlwX1USmAkKC0FBQUF6Vnp5cF9VEgtBQUFBelZ6eXBfVRquAgoJdGV4dC9odG1sEqACU2kgcHJlY2lzYSBjaGUgbmVsIGNhc28gZGVsbGEgbWlzdXJhIHJlbGF0aXZhIGFpIOKAnE1hYXPigJ0gbGUgcXVpZXRhbnplIGRpIHBhZ2FtZW50byBkZWkgbWFuZGF0aSwgYXZlbmRvIHVuIGNpcmN1aXRvIGZpbmFuemlhcmlvIGluZGlyZXR0bywgcG90cmFubm8gZXNzZXJlIGNhcmljYXRpIHN1Y2Nlc3NpdmFtZW50ZSBhbGxhIHJlbmRpY29udGF6aW9uZSBkZWxsZSBzcGVzZSBlZCBhbGzigJllZmZldHRpdm8gcGFnYW1lbnRvIGRlaSBtYW5kYXRpIGRhIHBhcnRlIGRlbGxhIEJhbmNhIGTigJlJdGFsaWEuIq8CCgp0ZXh0L3BsYWluEqACU2kgcHJlY2lzYSBjaGUgbmVsIGNhc28gZGVsbGEgbWlzdXJhIHJlbGF0aXZhIGFpIOKAnE1hYXPigJ0gbGUgcXVpZXRhbnplIGRpIHBhZ2FtZW50byBkZWkgbWFuZGF0aSwgYXZlbmRvIHVuIGNpcmN1aXRvIGZpbmFuemlhcmlvIGluZGlyZXR0bywgcG90cmFubm8gZXNzZXJlIGNhcmljYXRpIHN1Y2Nlc3NpdmFtZW50ZSBhbGxhIHJlbmRpY29udGF6aW9uZSBkZWxsZSBzcGVzZSBlZCBhbGzigJllZmZldHRpdm8gcGFnYW1lbnRvIGRlaSBtYW5kYXRpIGRhIHBhcnRlIGRlbGxhIEJhbmNhIGTigJlJdGFsaWEuKhsiFTExNDI1NTIyNzE4MjQ1Njg5MTM1MSgAOAAw4bnV/ZExOOG51f2RMUqjAQoKdGV4dC9wbGFpbhKUAU5lbGxhIHNlemlvbmUgc2Fyw6AgbmVjZXNzYXJpbyBjYXJpY2FyZSBjb21lIGFsbGVnYXRpLCBlZmZldHR1YW5kbyBs4oCZdXBsb2FkLCBpIG1hbmRhdGkgZGkgcGFnYW1lbnRvIHF1aWV0YW56YXRpIGF0dGVzdGFudGkgaSBwYWdhbWVudGkgZWZmZXR0dWF0aS5aDGd0Y2NxeG9xdWw3a3ICIAB4AJoBBggAEAAYAKoBowISoAJTaSBwcmVjaXNhIGNoZSBuZWwgY2FzbyBkZWxsYSBtaXN1cmEgcmVsYXRpdmEgYWkg4oCcTWFhc+KAnSBsZSBxdWlldGFuemUgZGkgcGFnYW1lbnRvIGRlaSBtYW5kYXRpLCBhdmVuZG8gdW4gY2lyY3VpdG8gZmluYW56aWFyaW8gaW5kaXJldHRvLCBwb3RyYW5ubyBlc3NlcmUgY2FyaWNhdGkgc3VjY2Vzc2l2YW1lbnRlIGFsbGEgcmVuZGljb250YXppb25lIGRlbGxlIHNwZXNlIGVkIGFsbOKAmWVmZmV0dGl2byBwYWdhbWVudG8gZGVpIG1hbmRhdGkgZGEgcGFydGUgZGVsbGEgQmFuY2EgZOKAmUl0YWxpYS6wAQC4AQAY4bnV/ZExIOG51f2RMTAAQhBraXguNDBna2pwb2NqNnQ5IoQDCgtBQUFBNVlzTThyNBLOAgoLQUFBQTVZc004cjQSC0FBQUE1WXNNOHI0Gg0KCXRleHQvaHRtbBIAIg4KCnRleHQvcGxhaW4SACobIhUxMTY0ODA4NDAzNzM2MTUyMDg5MDQoADgAMMGNqO+qMTiX2LbvqjFKrQEKJGFwcGxpY2F0aW9uL3ZuZC5nb29nbGUtYXBwcy5kb2NzLm1kcxqEAcLX2uQBfhIKCgYKABATGAAQARpwCmwKZlNpIHByZWNpc2EgY2hlIGxhIG1hbmNhdGEgY29tcGlsYXppb25lIGRlaSBjYW1waSByZWxhdGl2aSBhbGxlIGRhdGUgY29tcG9ydGEgbOKAmWF0dGl2YXppb25lIGRlbCB3YXJuaRABGAEQAVoMdHh6czR0eXNwbjI2cgIgAHgAggEUc3VnZ2VzdC4xeGRyeGJia2trMjKaAQYIABAAGACwAQC4AQAYwY2o76oxIJfYtu+qMTAAQhRzdWdnZXN0LjF4ZHJ4YmJra2syMiKRAgoLQUFBQXpCUk5kbFES2wEKC0FBQUF6QlJOZGxREgtBQUFBekJSTmRsURoNCgl0ZXh0L2h0bWwSACIOCgp0ZXh0L3BsYWluEgAqGyIVMTE0MjU1MjI3MTgyNDU2ODkxMzUxKAA4ADCSmMfHizE496DHx4sxSjsKJGFwcGxpY2F0aW9uL3ZuZC5nb29nbGUtYXBwcy5kb2NzLm1kcxoTwtfa5AENGgsKBwoBIhABGAAQAVoMNm9mdHBlNXR6dTg3cgIgAHgAggEUc3VnZ2VzdC5pdXZzdXEzc3Z5ODmaAQYIABAAGACwAQC4AQAYkpjHx4sxIPegx8eLMTAAQhRzdWdnZXN0Lml1dnN1cTNzdnk4OSKRAgoLQUFBQXl3aS1fSEES2wEKC0FBQUF5d2ktX0hBEgtBQUFBeXdpLV9IQRoNCgl0ZXh0L2h0bWwSACIOCgp0ZXh0L3BsYWluEgAqGyIVMTA1MzA4MDIwNjM5MzMwNjczODMxKAA4ADC8zsXTiTE479fF04kxSjsKJGFwcGxpY2F0aW9uL3ZuZC5nb29nbGUtYXBwcy5kb2NzLm1kcxoTwtfa5AENGgsKBwoBKhABGAAQAVoMd2F4ZHc0cDY0MWFicgIgAHgAggEUc3VnZ2VzdC5ydWd6ZXlobjVnZ2eaAQYIABAAGACwAQC4AQAYvM7F04kxIO/XxdOJMTAAQhRzdWdnZXN0LnJ1Z3pleWhuNWdnZyK+AgoLQUFBQXl0LW9ONnMSiAIKC0FBQUF5dC1vTjZzEgtBQUFBeXQtb042cxoNCgl0ZXh0L2h0bWwSACIOCgp0ZXh0L3BsYWluEgAqGyIVMTE1NDg4Nzg4MTEyOTQwNzM2ODExKAA4ADDQgvqAizE47+bE0YsxSmgKJGFwcGxpY2F0aW9uL3ZuZC5nb29nbGUtYXBwcy5kb2NzLm1kcxpAwtfa5AE6CjgKKwolc2NlZ2xpZW5kbyBsYSBUaXBvbG9naWEgZGkgdGVycml0b3JpbxABGAASBwoBVBABGAAYAVoMMXgzOHpuc3Brc2dncgIgAHgAggEUc3VnZ2VzdC5kaHowMnBvaHN0aDWaAQYIABAAGACwAQC4AQAY0IL6gIsxIO/mxNGLMTAAQhRzdWdnZXN0LmRoejAycG9oc3RoNSKFBAoLQUFBQXZReWJLRnMSzwMKC0FBQUF2UXliS0ZzEgtBQUFBdlF5YktGcxoNCgl0ZXh0L2h0bWwSACIOCgp0ZXh0L3BsYWluEgAqGyIVMTA2MDc3OTEyMTUxMzI0NzI0NDM3KAA4ADCP1sKY+jA4odfVmPowSqsCCiRhcHBsaWNhdGlvbi92bmQuZ29vZ2xlLWFwcHMuZG9jcy5tZHMaggLC19rkAfsBCogBCmkKY2FkIG9nbmkgYXZhbnphbWVudG8gc2lnbmlmaWNhdGl2byBlIGNvbXVucXVlIHNlY29uZG8gbGUgc2NhZGVuemUgaW5kaWNhdGUgZGFsbGEgY2lyY29sYXJlIFJHUyBuLjM0LhABGAASGQoTY29uIGNhZGVuemEgbWVuc2lsZRABGAAYARpuCmoKZExhIGNpcmNvbGFyZSBSR1Mgbi4zNCBkZWwgMTcgb3R0b2JyZSAyMDIyIGluZGljYSBjaGUgbGUgQW1taW5pc3RyYXppb25pIGNlbnRyYWxpIHRpdG9sYXJpIGRldm9ubyBjb24QBBgBEAFaDGIyYTB3NG90cWx4ZnICIAB4AIIBFHN1Z2dlc3QuOTducmM1b2l3dWppiAECmgEGCAAQABgAsAEAuAEBGI/Wwpj6MCCh19WY+jAwAEIUc3VnZ2VzdC45N25yYzVvaXd1amkinwIKC0FBQUF5dC1vTjdFEukBCgtBQUFBeXQtb043RRILQUFBQXl0LW9ON0UaDQoJdGV4dC9odG1sEgAiDgoKdGV4dC9wbGFpbhIAKhsiFTExNTQ4ODc4ODExMjk0MDczNjgxMSgAOAAwjpeOgYsxOLexjoGLMUpJCiRhcHBsaWNhdGlvbi92bmQuZ29vZ2xlLWFwcHMuZG9jcy5tZHMaIcLX2uQBGxoZChUKD3NjZWdsaWVuZG8gdHJhdhABGAAQAVoMb2ZsYWQzdHluMG1ucgIgAHgAggEUc3VnZ2VzdC4yY2tveTJpeXZqcWaaAQYIABAAGACwAQC4AQAYjpeOgYsxILexjoGLMTAAQhRzdWdnZXN0LjJja295Mml5dmpxZiKTBAoLQUFBQXpHYnVzcDAS4QMKC0FBQUF6R2J1c3AwEgtBQUFBekdidXNwMBp2Cgl0ZXh0L2h0bWwSaURhIHZhbHV0YXJlIHNlIG1hbnRlbmVyZSBsZSBzcGVjaWZpY2hlIHBlciBvZ25pIGluZGljYXRvcmUgbyByaW1hbmRhcmUgZXNjbHVzaXZhbWVudGUgYWxsYSBDaXJjb2xhcmUgbiAzNCJ3Cgp0ZXh0L3BsYWluEmlEYSB2YWx1dGFyZSBzZSBtYW50ZW5lcmUgbGUgc3BlY2lmaWNoZSBwZXIgb2duaSBpbmRpY2F0b3JlIG8gcmltYW5kYXJlIGVzY2x1c2l2YW1lbnRlIGFsbGEgQ2lyY29sYXJlIG4gMzQqGyIVMTAxMTQ5NDkxMzk1NDg4NTg1MjgzKAA4ADDayLLKjTE42siyyo0xShgKCnRleHQvcGxhaW4SCklORElDQVRPUklaDG9kejJqaHNjZWFicHICIAB4AJoBBggAEAAYAKoBaxJpRGEgdmFsdXRhcmUgc2UgbWFudGVuZXJlIGxlIHNwZWNpZmljaGUgcGVyIG9nbmkgaW5kaWNhdG9yZSBvIHJpbWFuZGFyZSBlc2NsdXNpdmFtZW50ZSBhbGxhIENpcmNvbGFyZSBuIDM0sAEAuAEAGNrIssqNMSDayLLKjTEwAEIQa2l4Lmx2cXRrd2Rqc2ZibCKSAgoLQUFBQXlpaTN2TDAS3AEKC0FBQUF5aWkzdkwwEgtBQUFBeWlpM3ZMMBoNCgl0ZXh0L2h0bWwSACIOCgp0ZXh0L3BsYWluEgAqGyIVMTE1NDg4Nzg4MTEyOTQwNzM2ODExKAA4ADDUvs6DijE408XOg4oxSjwKJGFwcGxpY2F0aW9uL3ZuZC5nb29nbGUtYXBwcy5kb2NzLm1kcxoUwtfa5AEOIgQIUhABIgYIDAgNEAFaDGw4dHF3OHMybDFueXICIAB4AIIBFHN1Z2dlc3QuZWxlbjVkNWplOXVpmgEGCAAQABgAsAEAuAEAGNS+zoOKMSDTxc6DijEwAEIUc3VnZ2VzdC5lbGVuNWQ1amU5dWki/gYKC0FBQUF6QlI1UzRNEswGCgtBQUFBekJSNVM0TRILQUFBQXpCUjVTNE0a8AEKCXRleHQvaHRtbBLiAXZhbHV0YXJlIHNlIGluc2VyaXJlIG5laSBtYW51YWxpIHRlY25pY28tb3BlcmF0aXZpwqAgbOKAmWluZGljYXppb25lIGRlbCByZXNwb25zYWJpbGUgZGVsbGEgbWlzdXJhIGRlbGzigJlhbW1pbmlzdHJhemlvbmUgY2VudHJhbGUgdGl0b2xhcmUgZSBkZWkgY29udGF0dGkgcGVyIGzigJlhc3Npc3RlbnphIHRlY25pY28tb3BlcmF0aXZhLCBjb21lIHJpY2hpZXN0byBkYWxsYSBjaXJjb2xhcmUgMTki8QEKCnRleHQvcGxhaW4S4gF2YWx1dGFyZSBzZSBpbnNlcmlyZSBuZWkgbWFudWFsaSB0ZWNuaWNvLW9wZXJhdGl2acKgIGzigJlpbmRpY2F6aW9uZSBkZWwgcmVzcG9uc2FiaWxlIGRlbGxhIG1pc3VyYSBkZWxs4oCZYW1taW5pc3RyYXppb25lIGNlbnRyYWxlIHRpdG9sYXJlIGUgZGVpIGNvbnRhdHRpIHBlciBs4oCZYXNzaXN0ZW56YSB0ZWNuaWNvLW9wZXJhdGl2YSwgY29tZSByaWNoaWVzdG8gZGFsbGEgY2lyY29sYXJlIDE5KhsiFTExNTQ4ODc4ODExMjk0MDczNjgxMSgAOAAwgcD30osxOIHA99KLMUoSCgp0ZXh0L3BsYWluEgR4eHh4WgxrMjl1M28yZnpkMDRyAiAAeACaAQYIABAAGACqAeUBEuIBdmFsdXRhcmUgc2UgaW5zZXJpcmUgbmVpIG1hbnVhbGkgdGVjbmljby1vcGVyYXRpdmnCoCBs4oCZaW5kaWNhemlvbmUgZGVsIHJlc3BvbnNhYmlsZSBkZWxsYSBtaXN1cmEgZGVsbOKAmWFtbWluaXN0cmF6aW9uZSBjZW50cmFsZSB0aXRvbGFyZSBlIGRlaSBjb250YXR0aSBwZXIgbOKAmWFzc2lzdGVuemEgdGVjbmljby1vcGVyYXRpdmEsIGNvbWUgcmljaGllc3RvIGRhbGxhIGNpcmNvbGFyZSAxObABALgBABiBwPfSizEggcD30osxMABCEGtpeC41MTlxcDlmdjZmdGgikQIKC0FBQUF5ZHctSDBREtsBCgtBQUFBeWR3LUgwURILQUFBQXlkdy1IMFEaDQoJdGV4dC9odG1sEgAiDgoKdGV4dC9wbGFpbhIAKhsiFTEwMTE0OTQ5MTM5NTQ4ODU4NTI4MygAOAAw5b+i44gxOKjGouOIMUo7CiRhcHBsaWNhdGlvbi92bmQuZ29vZ2xlLWFwcHMuZG9jcy5tZHMaE8LX2uQBDRoLCgcKAS4QARgAEAFaDDgzcWlwanlla2cwMXICIAB4AIIBFHN1Z2dlc3QuMmpma2p4eWd0dWlvmgEGCAAQABgAsAEAuAEAGOW/ouOIMSCoxqLjiDEwAEIUc3VnZ2VzdC4yamZranh5Z3R1aW8i4wMKC0FBQUF6TzExMlhjErEDCgtBQUFBek8xMTJYYxILQUFBQXpPMTEyWGMaNwoJdGV4dC9odG1sEipEYSB2YWx1dGFyZSBzZSBtYW50ZW5lcmUgY29tZSBwcmVzY3JpemlvbmUiOAoKdGV4dC9wbGFpbhIqRGEgdmFsdXRhcmUgc2UgbWFudGVuZXJlIGNvbWUgcHJlc2NyaXppb25lKhsiFTExNDI1NTIyNzE4MjQ1Njg5MTM1MSgAOAAwzLXx/YsxOMy18f2LMUqlAQoKdGV4dC9wbGFpbhKWAVNpIHByZWNpc2EgY2hlIGlsIGNhbWJpbyBkaSBzdGF0byBkZWwgQ1VQLiAgw6ggY29uZGl6aW9uZSBpbmRpc3BlbnNhYmlsZSBhZmZpbmNow6ggbOKAmUFtbWluaXN0cmF6aW9uZSB0aXRvbGFyZSBwcm9jZWRhIGNvbiBsYSBsaXF1aWRhemlvbmUgZGVsIHNhbGRvLloLYjVmaGl2dWI5MmZyAiAAeACaAQYIABAAGACqASwSKkRhIHZhbHV0YXJlIHNlIG1hbnRlbmVyZSBjb21lIHByZXNjcml6aW9uZbABALgBABjMtfH9izEgzLXx/YsxMABCEGtpeC5jcXN6NXdkdThpMnoyDmgubTNubHU0NDFjeGpwOABqKwoUc3VnZ2VzdC5sOWs0ZTE2bTQ2M2USE0dpdWxpYW5vIE1vbnRlbHVjY2lqJAoUc3VnZ2VzdC50d2V6dHJibW42dGQSDFNpbHZpYSBBbWljb2ojChNzdWdnZXN0LjMzdTdtd3BtczViEgxTaWx2aWEgQW1pY29qRQo1c3VnZ2VzdElkSW1wb3J0Zjg2ZGU0YjUtMTIzYS00ODUzLThkNjAtNzk2YjQ1MTljZGMyXzgSDFNhcmEgTGFnYW7DoGoqChRzdWdnZXN0LnhzNXBrM29ua2dyMBISVmFsZXJpYSBDYXN0cmFjYW5laisKFHN1Z2dlc3QuNnM1NXJrNHluMnNiEhNHaXVsaWFubyBNb250ZWx1Y2NpajIKFHN1Z2dlc3QudWcwcnhiNXB4aDMzEhpzaWx2aWEuYW1pY29AYmlwLWdyb3VwLmNvbWokChRzdWdnZXN0LnczM3JydGJmaWJhZxIMU2lsdmlhIEFtaWNvaiQKFHN1Z2dlc3QuZ3d2amF1Nml3ejNjEgxTaWx2aWEgQW1pY29qJAoUc3VnZ2VzdC50c3FvM2ZjMGlodHYSDFNpbHZpYSBBbWljb2oyChRzdWdnZXN0LmJ4aDhiNjk3YmdrbhIac2lsdmlhLmFtaWNvQGJpcC1ncm91cC5jb21qJAoUc3VnZ2VzdC42NDlncnJzNXZqMWoSDFNhcmEgTGFnYW7DoGokChRzdWdnZXN0Lm90NDU2Z3I0cmFnMhIMU2lsdmlhIEFtaWNvaiQKFHN1Z2dlc3QudzhqYmwxbWdpdHllEgxTaWx2aWEgQW1pY29qJAoUc3VnZ2VzdC5paWVnaTNnanhiY2USDFNpbHZpYSBBbWljb2omChRzdWdnZXN0Lm0ybmRvMnFoeWNjZhIORGF2aWRlIE9yc2l0dG9qJAoUc3VnZ2VzdC4yeDU0djRoczRtY2sSDFNpbHZpYSBBbWljb2onChRzdWdnZXN0Lm1uams0eHhrZDM2dhIPRnJhbmNlc2NvIEdpb8OoaiQKFHN1Z2dlc3QuY2pnaXF0ODR4Nnk4EgxTaWx2aWEgQW1pY29qKQoUc3VnZ2VzdC5jcWY3bzZ0NGZocG0SEVZpdHRvcmlvIFF1YWRyaW5paicKFHN1Z2dlc3QubjV5M2R0YWNnM21yEg9GcmFuY2VzY28gR2lvw6hqJAoUc3VnZ2VzdC5yYzN0Z2M1YXp5MnISDFNpbHZpYSBBbWljb2okChRzdWdnZXN0LmZkazk4cDh2cW1zNhIMU2lsdmlhIEFtaWNvaiYKFHN1Z2dlc3QuNDIxcDJtOHQ2bjdkEg5EYXZpZGUgT3JzaXR0b2okChRzdWdnZXN0LndxaGIxaWExamMwdhIMU2lsdmlhIEFtaWNvaikKE3N1Z2dlc3QuYzU3cjF1MXVsZ28SElZhbGVyaWEgQ2FzdHJhY2FuZWokChRzdWdnZXN0LnZmZG13dDZyendrdhIMU2lsdmlhIEFtaWNvaioKFHN1Z2dlc3QudGxiaGN6NzVudGFmEhJGaWxpcHBvIFBhc3F1YWxpbmlqJAoUc3VnZ2VzdC5rNjl2aHA4MGJ2eHcSDFNpbHZpYSBBbWljb2opChRzdWdnZXN0Ljh4ZjdqNTJycnNmchIRVml0dG9yaW8gUXVhZHJpbmlqJAoUc3VnZ2VzdC5wbTFscmV1d3g5OGYSDFNpbHZpYSBBbWljb2okChRzdWdnZXN0LjJkM2h6bXU2NjEyZRIMU2lsdmlhIEFtaWNvaikKFHN1Z2dlc3QudDYxb3Q3YXQzNW0wEhFWaXR0b3JpbyBRdWFkcmluaWokChRzdWdnZXN0Lm5ia2NmbnU2dmhuMBIMU2lsdmlhIEFtaWNvaiQKFHN1Z2dlc3QuMmZiMmtva3RoeWN6EgxTaWx2aWEgQW1pY29qKQoUc3VnZ2VzdC5lZ2t4Mjg4bXpsaGYSEVZpdHRvcmlvIFF1YWRyaW5paiQKFHN1Z2dlc3QuZXlmeGU4azVsbXMxEgxTaWx2aWEgQW1pY29qJAoUc3VnZ2VzdC54aDRmcjllbmN0cmYSDFNpbHZpYSBBbWljb2oqChRzdWdnZXN0LmV1bGZ0bmxob3NsdxISRmlsaXBwbyBQYXNxdWFsaW5paiQKFHN1Z2dlc3Qucm0xcGlmYzhpcTA0EgxTaWx2aWEgQW1pY29qJAoUc3VnZ2VzdC5yMW95NXVjN2VhN2USDFNpbHZpYSBBbWljb2okChRzdWdnZXN0LmYzMG0zeGpwcThnMRIMU2lsdmlhIEFtaWNvaikKFHN1Z2dlc3QudzAwYmpoZHAwbDB1EhFWaXR0b3JpbyBRdWFkcmluaWoyChRzdWdnZXN0Lmhrb2s4NXhvOXVkORIac2lsdmlhLmFtaWNvQGJpcC1ncm91cC5jb21qKwoUc3VnZ2VzdC5keGtsNnQyOHFmZzYSE0dpdWxpYW5vIE1vbnRlbHVjY2lqMgoUc3VnZ2VzdC5oOTltY2I3NjUwMWsSGnNpbHZpYS5hbWljb0BiaXAtZ3JvdXAuY29taisKFHN1Z2dlc3QuYmNoa28xa3FvcHoxEhNHaXVsaWFubyBNb250ZWx1Y2NpaikKFHN1Z2dlc3QudnZsNXBhZmNtZ2huEhFWaXR0b3JpbyBRdWFkcmluaWomChRzdWdnZXN0Lnc0ejc0dGhzdWJtehIORGF2aWRlIE9yc2l0dG9qKQoUc3VnZ2VzdC43bmpud3BucmFvMjcSEVZpdHRvcmlvIFF1YWRyaW5paiQKFHN1Z2dlc3QuYmx4YW0xY2Q1bW0xEgxTaWx2aWEgQW1pY29qJgoUc3VnZ2VzdC42bWRmc29qaWc5NjASDkRhdmlkZSBPcnNpdHRvaiQKFHN1Z2dlc3QuZjEzNWl1dWhpajhoEgxTaWx2aWEgQW1pY29qKQoUc3VnZ2VzdC51cXBiZW5xN3lsdnYSEVZpdHRvcmlvIFF1YWRyaW5paiYKFHN1Z2dlc3Quc2poZ2lvM3Nla3lqEg5EYXZpZGUgT3JzaXR0b2omChRzdWdnZXN0LjI4NmVkODh5bWE3dBIORGF2aWRlIE9yc2l0dG9qJAoUc3VnZ2VzdC5qb29vbGlvcG9hcm0SDFNpbHZpYSBBbWljb2opChRzdWdnZXN0Lnh4azhzZ25pM2wycBIRVml0dG9yaW8gUXVhZHJpbmlqJAoUc3VnZ2VzdC55cWF5NTNiM3VoeWwSDFNpbHZpYSBBbWljb2oyChRzdWdnZXN0LngxN2s3bnY2ZDQ5axIac2lsdmlhLmFtaWNvQGJpcC1ncm91cC5jb21qKQoUc3VnZ2VzdC5hN3AzMTFpY2pyMHgSEVZpdHRvcmlvIFF1YWRyaW5paioKFHN1Z2dlc3QudWVtdXk2aGI5ZDltEhJWYWxlcmlhIENhc3RyYWNhbmVqJAoUc3VnZ2VzdC5yNDJldHp2eGYwamQSDFNpbHZpYSBBbWljb2opChRzdWdnZXN0Lm14MWo0cThhN3V6cBIRVml0dG9yaW8gUXVhZHJpbmlqJAoUc3VnZ2VzdC5lZTVtZThoaGRrcWoSDFNpbHZpYSBBbWljb2oqChRzdWdnZXN0LmhkczRpNWx3Z2FtdhISVmFsZXJpYSBDYXN0cmFjYW5laiQKFHN1Z2dlc3QucTB5dmcwNHFhczduEgxTaWx2aWEgQW1pY29qJAoUc3VnZ2VzdC5jYmMxbGZkamV6MDgSDFNpbHZpYSBBbWljb2opChRzdWdnZXN0LjJweDY1OWM5NWYwZRIRVml0dG9yaW8gUXVhZHJpbmlqKAoTc3VnZ2VzdC53b29zZmQzanpueBIRVml0dG9yaW8gUXVhZHJpbmlqJAoUc3VnZ2VzdC52c2hkd3l0ZHFncTgSDFNpbHZpYSBBbWljb2opChRzdWdnZXN0LmFvc2ozd3JvOHNsaxIRVml0dG9yaW8gUXVhZHJpbmlqKgoUc3VnZ2VzdC5xcjZla25tZG9xM2YSElZhbGVyaWEgQ2FzdHJhY2FuZWoqChRzdWdnZXN0LndiMXA1OXFidTR2MhISVmFsZXJpYSBDYXN0cmFjYW5laioKFHN1Z2dlc3QuN2hvOGNmOHYyaDdiEhJWYWxlcmlhIENhc3RyYWNhbmVqKQoUc3VnZ2VzdC5zejZyc2x5d2l5dWkSEVZpdHRvcmlvIFF1YWRyaW5paioKFHN1Z2dlc3QudGpwaTJ5eXJtYTFwEhJWYWxlcmlhIENhc3RyYWNhbmVqRQo1c3VnZ2VzdElkSW1wb3J0Zjg2ZGU0YjUtMTIzYS00ODUzLThkNjAtNzk2YjQ1MTljZGMyXzISDFNhcmEgTGFnYW7DoGokChRzdWdnZXN0LjV3a3A3eDgwZ2lqeRIMU2lsdmlhIEFtaWNvaioKFHN1Z2dlc3QuY2xmODF1ZHB5MWp3EhJWYWxlcmlhIENhc3RyYWNhbmVqJAoUc3VnZ2VzdC5obzNxNTRqd3NqeWESDFNpbHZpYSBBbWljb2opChRzdWdnZXN0LnV6Y2M4ZGl2eXAzdRIRVml0dG9yaW8gUXVhZHJpbmlqKQoUc3VnZ2VzdC5ucnljcm1pdDM2ZTQSEVZpdHRvcmlvIFF1YWRyaW5paikKFHN1Z2dlc3QuYm44b2R5eTk2Z3JuEhFWaXR0b3JpbyBRdWFkcmluaWopChRzdWdnZXN0LmQ5dW1oemN5ZzMweRIRVml0dG9yaW8gUXVhZHJpbmlqKQoUc3VnZ2VzdC56MDJ1MTYzbXB2OTYSEVZpdHRvcmlvIFF1YWRyaW5paikKFHN1Z2dlc3QuYm5zeXJxZHFnZjU5EhFWaXR0b3JpbyBRdWFkcmluaWoqChRzdWdnZXN0LmEwNmExZ2RqMDZ3bRISVmFsZXJpYSBDYXN0cmFjYW5laikKFHN1Z2dlc3Qud3JkMGhpdGd2MmIwEhFWaXR0b3JpbyBRdWFkcmluaWorChRzdWdnZXN0LjNjNjQwOWRmazNjcxITR2l1bGlhbm8gTW9udGVsdWNjaWopChRzdWdnZXN0LjNmZ3MzcHJ2cjFueRIRVml0dG9yaW8gUXVhZHJpbmlqKwoUc3VnZ2VzdC5zbGY3MmhueTBtMHYSE0dpdWxpYW5vIE1vbnRlbHVjY2lqJAoUc3VnZ2VzdC4yYTQ4Mzg5aTNtdzcSDFNpbHZpYSBBbWljb2opChRzdWdnZXN0Ljg0dzZrdDhpcmMyNBIRVml0dG9yaW8gUXVhZHJpbmlqKwoUc3VnZ2VzdC5uMDBvcmF2aDFwZDcSE0dpdWxpYW5vIE1vbnRlbHVjY2lqJAoUc3VnZ2VzdC5rNjVqNW05bGhkMXoSDFNpbHZpYSBBbWljb2orChRzdWdnZXN0LjJyYmRldTgzM3BlchITR2l1bGlhbm8gTW9udGVsdWNjaWpFCjVzdWdnZXN0SWRJbXBvcnRmODZkZTRiNS0xMjNhLTQ4NTMtOGQ2MC03OTZiNDUxOWNkYzJfMRIMU2FyYSBMYWdhbsOgaioKFHN1Z2dlc3Qucmxid2FiYmppNTY5EhJGaWxpcHBvIFBhc3F1YWxpbmlqKgoUc3VnZ2VzdC42MGdobHVhem1jamgSElZhbGVyaWEgQ2FzdHJhY2FuZWorChRzdWdnZXN0Lmc3bHoycXgwZnlmcRITR2l1bGlhbm8gTW9udGVsdWNjaWpGCjZzdWdnZXN0SWRJbXBvcnRmODZkZTRiNS0xMjNhLTQ4NTMtOGQ2MC03OTZiNDUxOWNkYzJfMTkSDFNhcmEgTGFnYW7DoGoqChRzdWdnZXN0LmlrNGRkZDJubzE2NBISRmlsaXBwbyBQYXNxdWFsaW5paiQKFHN1Z2dlc3QucDh0N2lyNDRoMmRmEgxTaWx2aWEgQW1pY29qKwoUc3VnZ2VzdC40cWVuMDhmY2d1ZTASE0dpdWxpYW5vIE1vbnRlbHVjY2lqKQoUc3VnZ2VzdC44aGFiZG51enY2cHkSEVZpdHRvcmlvIFF1YWRyaW5paiQKFHN1Z2dlc3QuYW16ejYxZzZ2OGx3EgxTaWx2aWEgQW1pY29qKwoUc3VnZ2VzdC5sMGF3dXhweHhwbXkSE0dpdWxpYW5vIE1vbnRlbHVjY2lqJAoUc3VnZ2VzdC5ha3Vobmx0MTVubTUSDFNpbHZpYSBBbWljb2opChRzdWdnZXN0LmNjZjVmcDJmMHczbhIRVml0dG9yaW8gUXVhZHJpbmlqKQoUc3VnZ2VzdC5pb3hrZHlrZGNsN2gSEVZpdHRvcmlvIFF1YWRyaW5paisKFHN1Z2dlc3QueXdldm1uYzJ2MWNxEhNHaXVsaWFubyBNb250ZWx1Y2NpaiMKE3N1Z2dlc3QuZjQ5M3I2bXZtZDkSDFNpbHZpYSBBbWljb2oyChRzdWdnZXN0LmZqYXBueGMyMGNqdRIac2lsdmlhLmFtaWNvQGJpcC1ncm91cC5jb21qJAoUc3VnZ2VzdC45bGEybWRnMmhncXISDFNpbHZpYSBBbWljb2opChRzdWdnZXN0LmV3bWFldzd3NDVjdxIRVml0dG9yaW8gUXVhZHJpbmlqIwoTc3VnZ2VzdC40cWtkMGpzM2lkdhIMU2lsdmlhIEFtaWNvaikKFHN1Z2dlc3QuM2NuaHRud2RxazRqEhFWaXR0b3JpbyBRdWFkcmluaWopChRzdWdnZXN0LndkZWx0ZTZmcmUzehIRVml0dG9yaW8gUXVhZHJpbmlqJAoUc3VnZ2VzdC5xZHppMjlsZ2JiM2YSDFNpbHZpYSBBbWljb2okChRzdWdnZXN0LmFtZjVubGtuaXJlZRIMU2lsdmlhIEFtaWNvakYKNnN1Z2dlc3RJZEltcG9ydGY4NmRlNGI1LTEyM2EtNDg1My04ZDYwLTc5NmI0NTE5Y2RjMl8xNRIMU2FyYSBMYWdhbsOgaikKFHN1Z2dlc3QuNHoydGxnM3lwMDhhEhFWaXR0b3JpbyBRdWFkcmluaWpFCjVzdWdnZXN0SWRJbXBvcnRmODZkZTRiNS0xMjNhLTQ4NTMtOGQ2MC03OTZiNDUxOWNkYzJfNBIMU2FyYSBMYWdhbsOgaiQKFHN1Z2dlc3QuZW13NnVsdWthcmU0EgxTaWx2aWEgQW1pY29qJAoUc3VnZ2VzdC5yMDltOHBjbmZ1bWgSDFNpbHZpYSBBbWljb2opChRzdWdnZXN0Lms1c2hlMzF3YzQ3ZRIRVml0dG9yaW8gUXVhZHJpbmlqJAoUc3VnZ2VzdC53ZmJtc2Y0eGd5MzcSDFNpbHZpYSBBbWljb2ojChNzdWdnZXN0LmhldDgwbmM4MDNyEgxTYXJhIExhZ2Fuw6BqKQoUc3VnZ2VzdC50eGlpc2VvZHlreXMSEVZpdHRvcmlvIFF1YWRyaW5paiQKFHN1Z2dlc3QuNjNydWNieGlhZGo4EgxTaWx2aWEgQW1pY29qKQoUc3VnZ2VzdC4zOHFwZXhoYmJqcWUSEVZpdHRvcmlvIFF1YWRyaW5pajIKFHN1Z2dlc3Qud3ptaGdwandyNmxvEhpzaWx2aWEuYW1pY29AYmlwLWdyb3VwLmNvbWokChRzdWdnZXN0LjVyZGRnbW5udWRsbxIMU2lsdmlhIEFtaWNvaiQKFHN1Z2dlc3QuMXJpNmd2dGluZHp4EgxTYXJhIExhZ2Fuw6BqKQoUc3VnZ2VzdC54OGxiOTl2OWsyazQSEVZpdHRvcmlvIFF1YWRyaW5paiQKFHN1Z2dlc3Qud2ZzdnI1Z2U0bmswEgxTaWx2aWEgQW1pY29qKQoUc3VnZ2VzdC5rMTZhZ2hnNDdwaXMSEVZpdHRvcmlvIFF1YWRyaW5paicKEnN1Z2dlc3Quano2bmI5NnNqMxIRVml0dG9yaW8gUXVhZHJpbmlqJAoUc3VnZ2VzdC4zMjYyeWVvOGtlamISDFNpbHZpYSBBbWljb2opChRzdWdnZXN0LmhwdDd2aHBnMjgybBIRVml0dG9yaW8gUXVhZHJpbmlqJAoUc3VnZ2VzdC43Z3prMGlxaHphNGUSDFNhcmEgTGFnYW7DoGopChRzdWdnZXN0LjNzaG1zbWt5Y291OBIRVml0dG9yaW8gUXVhZHJpbmlqJAoUc3VnZ2VzdC4xcGlyY2xiYjMxd3ESDFNpbHZpYSBBbWljb2opChRzdWdnZXN0LmkyNWxnaXE3b2N6NRIRVml0dG9yaW8gUXVhZHJpbmlqJAoUc3VnZ2VzdC41MjNlZXl0dTlidTASDFNhcmEgTGFnYW7DoGonChRzdWdnZXN0LjJuNzRqdG13YXgxZBIPRnJhbmNlc2NvIEdpb8OoaikKFHN1Z2dlc3QubnNqZzFkajM1bTl3EhFWaXR0b3JpbyBRdWFkcmluaWokChRzdWdnZXN0Lm12dmh4aDhrbGh6NxIMU2lsdmlhIEFtaWNvaicKFHN1Z2dlc3QuZ2cxbWl3ZmM1OXo0Eg9GcmFuY2VzY28gR2lvw6hqKQoUc3VnZ2VzdC43b2t4Mmo5N3JnenoSEVZpdHRvcmlvIFF1YWRyaW5paicKFHN1Z2dlc3QudmY3dnV0ZGV2bHYyEg9GcmFuY2VzY28gR2lvw6hqKQoUc3VnZ2VzdC5sbGVlemEzM3FkMncSEVZpdHRvcmlvIFF1YWRyaW5paikKFHN1Z2dlc3QubGVuYm0wa3MxejB6EhFWaXR0b3JpbyBRdWFkcmluaWokChRzdWdnZXN0LngyMzVuMnd4eWtmNxIMU2lsdmlhIEFtaWNvaikKFHN1Z2dlc3QubWpheTJ2bW5oM2ZvEhFWaXR0b3JpbyBRdWFkcmluaWokChRzdWdnZXN0Lnk2NHdqM3l2ZHo5ZBIMU2lsdmlhIEFtaWNvaigKE3N1Z2dlc3QuMW1zdnV6bmlyejASEVZpdHRvcmlvIFF1YWRyaW5paicKFHN1Z2dlc3QubTNycnF6cnVsanBiEg9GcmFuY2VzY28gR2lvw6hqJAoUc3VnZ2VzdC5xcWR3enJoemtld3MSDFNpbHZpYSBBbWljb2opChRzdWdnZXN0LjFqZ3Q2c2M3OW0ydBIRVml0dG9yaW8gUXVhZHJpbmlqJwoUc3VnZ2VzdC5lZHhpZ3duemk2anQSD0ZyYW5jZXNjbyBHaW/DqGopChRzdWdnZXN0LjUwYmh4a2I3NnJicxIRVml0dG9yaW8gUXVhZHJpbmlqKQoUc3VnZ2VzdC43dTVqZ3BkNXBsYzgSEVZpdHRvcmlvIFF1YWRyaW5pajIKFHN1Z2dlc3QudW9wcXNoMjN0MDlpEhpzaWx2aWEuYW1pY29AYmlwLWdyb3VwLmNvbWonChRzdWdnZXN0Ljk0ZWZwaGdybHo1ORIPRnJhbmNlc2NvIEdpb8OoaikKFHN1Z2dlc3QueXVyd3dmdTA2YmZxEhFWaXR0b3JpbyBRdWFkcmluaWopChRzdWdnZXN0Lm1paWttZTUyYWI4cxIRVml0dG9yaW8gUXVhZHJpbmlqKQoUc3VnZ2VzdC5rbDY1YmpuczVlb3kSEVZpdHRvcmlvIFF1YWRyaW5paikKFHN1Z2dlc3QuY2p4c3kyeDJ6OWl5EhFWaXR0b3JpbyBRdWFkcmluaWoqChRzdWdnZXN0Ljl4YzJubTlxOHluZxISVmFsZXJpYSBDYXN0cmFjYW5laikKFHN1Z2dlc3QudGs3enE1MTM2NmJhEhFWaXR0b3JpbyBRdWFkcmluaWopChRzdWdnZXN0LjgzeXl5aTU1NGxyehIRVml0dG9yaW8gUXVhZHJpbmlqKQoUc3VnZ2VzdC4yeHZ4c29vNmRlcDQSEVZpdHRvcmlvIFF1YWRyaW5paikKFHN1Z2dlc3QuNmdpbmxxZGt4bzlmEhFWaXR0b3JpbyBRdWFkcmluaWoqChRzdWdnZXN0Lm0xbm5kZHR5M2lhMxISVmFsZXJpYSBDYXN0cmFjYW5laiMKE3N1Z2dlc3QuczVpbmxubXN2MXgSDFNhcmEgTGFnYW7DoGoqChRzdWdnZXN0Lm1zemVxNGQ1cTJhdhISVmFsZXJpYSBDYXN0cmFjYW5laiQKFHN1Z2dlc3QuNXhtem90bWVsMWt4EgxTaWx2aWEgQW1pY29qKQoUc3VnZ2VzdC4yY2RjbDhhZmluNm0SEVZpdHRvcmlvIFF1YWRyaW5paiQKFHN1Z2dlc3QuZm5kMXRlZjhwajd1EgxTYXJhIExhZ2Fuw6BqJAoUc3VnZ2VzdC5kODZqcTc2NXczaHMSDFNhcmEgTGFnYW7DoGoqChRzdWdnZXN0LnVpbXU4azI2OXYxehISVmFsZXJpYSBDYXN0cmFjYW5laikKFHN1Z2dlc3QudmRjNnA5am9pOW55EhFWaXR0b3JpbyBRdWFkcmluaWoqChRzdWdnZXN0LnNwZTJyMGJ0eXUzZhISVmFsZXJpYSBDYXN0cmFjYW5laiQKFHN1Z2dlc3QuZDlmdG5oYjltc2xoEgxTYXJhIExhZ2Fuw6BqKQoUc3VnZ2VzdC5qdndyYTFmMTk1OHASEVZpdHRvcmlvIFF1YWRyaW5paioKFHN1Z2dlc3QuNnp3OWdrNTM4NWczEhJWYWxlcmlhIENhc3RyYWNhbmVqKQoUc3VnZ2VzdC54eTlzN3Bta2ZtcmISEVZpdHRvcmlvIFF1YWRyaW5paigKE3N1Z2dlc3QubjlxejJodjQ3bWkSEVZpdHRvcmlvIFF1YWRyaW5paikKFHN1Z2dlc3QuZXZxbnJwMXJqMTV6EhFWaXR0b3JpbyBRdWFkcmluaWokChRzdWdnZXN0LnR2a3lkbmtxb3I5aRIMU2lsdmlhIEFtaWNvaikKE3N1Z2dlc3QucWhiYnMyc2Nmem0SElZhbGVyaWEgQ2FzdHJhY2FuZWokChRzdWdnZXN0LndpOWhseXltaXkyORIMU2lsdmlhIEFtaWNvaikKFHN1Z2dlc3Qud28zeTVxdzN1Njd2EhFWaXR0b3JpbyBRdWFkcmluaWojChNzdWdnZXN0LmhxZTdpYjViaWltEgxTYXJhIExhZ2Fuw6BqKgoUc3VnZ2VzdC5yb3h6cWZsemY5Z2gSElZhbGVyaWEgQ2FzdHJhY2FuZWorChRzdWdnZXN0LmN0cmh4dHZub25wNxITR2l1bGlhbm8gTW9udGVsdWNjaWonChRzdWdnZXN0LjF4ZHJ4YmJra2syMhIPRnJhbmNlc2NvIEdpb8OoaiQKFHN1Z2dlc3QuczlsODhwY2ViaWYwEgxTYXJhIExhZ2Fuw6BqMgoUc3VnZ2VzdC5pdXZzdXEzc3Z5ODkSGnNpbHZpYS5hbWljb0BiaXAtZ3JvdXAuY29taikKFHN1Z2dlc3QubjJrc2NsdG5hdjEzEhFWaXR0b3JpbyBRdWFkcmluaWopChRzdWdnZXN0LmtodTF0YXBnM3d6MRIRVml0dG9yaW8gUXVhZHJpbmlqKQoUc3VnZ2VzdC55NmM0dGd1cjNvbmESEVZpdHRvcmlvIFF1YWRyaW5paikKFHN1Z2dlc3QuNWc5d2Roc2RpZHZwEhFWaXR0b3JpbyBRdWFkcmluaWoyChRzdWdnZXN0LmZ0NWIwenFsdnJlYhIac2lsdmlhLmFtaWNvQGJpcC1ncm91cC5jb21qKQoUc3VnZ2VzdC5yczE2ZGRmeHE1YjESEVZpdHRvcmlvIFF1YWRyaW5pajIKFHN1Z2dlc3QuczZ5ZHh1eHE3N21tEhpzaWx2aWEuYW1pY29AYmlwLWdyb3VwLmNvbWorChRzdWdnZXN0LnJ1Z3pleWhuNWdnZxITR2l1bGlhbm8gTW9udGVsdWNjaWopChRzdWdnZXN0LnljaWZ6NThkc3M2dRIRVml0dG9yaW8gUXVhZHJpbmlqKQoUc3VnZ2VzdC5pbXd2NHdxZW5wcWMSEVZpdHRvcmlvIFF1YWRyaW5paikKFHN1Z2dlc3QuYnB5eGtqbTNvd2J6EhFWaXR0b3JpbyBRdWFkcmluaWopChRzdWdnZXN0LnR1dHIydXVsa3phdRIRVml0dG9yaW8gUXVhZHJpbmlqKQoUc3VnZ2VzdC5jOHhwZXM1Z24wajMSEVZpdHRvcmlvIFF1YWRyaW5paikKFHN1Z2dlc3QuZGh6MDJwb2hzdGg1EhFWaXR0b3JpbyBRdWFkcmluaWorChRzdWdnZXN0LnAzOXAyc2JkZ2JxchITR2l1bGlhbm8gTW9udGVsdWNjaWopChRzdWdnZXN0Lm45dHAweGd1MmFkaBIRVml0dG9yaW8gUXVhZHJpbmlqLAoUc3VnZ2VzdC51cTFwdGNqcmo1OTkSFFZhbGVyaW8gTG9sbG9icmlnaWRhaikKFHN1Z2dlc3QueWd6ZW90cDR2b3NwEhFWaXR0b3JpbyBRdWFkcmluaWorChRzdWdnZXN0Lnh1NjQ3NHpkODZ0MxITR2l1bGlhbm8gTW9udGVsdWNjaWopChRzdWdnZXN0LmthY3pubXZnZnZyMRIRVml0dG9yaW8gUXVhZHJpbmlqKQoUc3VnZ2VzdC45Nzd5bnUzcjQwa2MSEVZpdHRvcmlvIFF1YWRyaW5paioKFHN1Z2dlc3QuOTducmM1b2l3dWppEhJGaWxpcHBvIFBhc3F1YWxpbmlqKQoUc3VnZ2VzdC5qOHF3cjB5bmNzOWcSEVZpdHRvcmlvIFF1YWRyaW5paikKFHN1Z2dlc3QuMmNrb3kyaXl2anFmEhFWaXR0b3JpbyBRdWFkcmluaWopChRzdWdnZXN0Lm13MDJ4cXF6YXd3MBIRVml0dG9yaW8gUXVhZHJpbmlqKQoUc3VnZ2VzdC5oa3kxeThpdzIybDESEVZpdHRvcmlvIFF1YWRyaW5paikKFHN1Z2dlc3QucW1xZjI5cmJwc3d2EhFWaXR0b3JpbyBRdWFkcmluaWopChRzdWdnZXN0LnY4ajBkOGp6YTcwYRIRVml0dG9yaW8gUXVhZHJpbmlqKQoUc3VnZ2VzdC51bDFtMm1uM3Rla3QSEVZpdHRvcmlvIFF1YWRyaW5paikKFHN1Z2dlc3QucjVvMHh3MWlhc3NvEhFWaXR0b3JpbyBRdWFkcmluaWokChRzdWdnZXN0LmZkdjJxZ29laG9vZxIMU2FyYSBMYWdhbsOgaiYKFHN1Z2dlc3QueHJob2M4dmNwb3I3Eg5EYXZpZGUgT3JzaXR0b2okChRzdWdnZXN0Lmk1emx6a20zczM1bBIMU2lsdmlhIEFtaWNvaikKFHN1Z2dlc3QuOGVmcDQ4cnY4NTRkEhFWaXR0b3JpbyBRdWFkcmluaWosChRzdWdnZXN0Lm8xODNkM2U5dnI0NhIUVmFsZXJpbyBMb2xsb2JyaWdpZGFqKQoUc3VnZ2VzdC5lbGVuNWQ1amU5dWkSEVZpdHRvcmlvIFF1YWRyaW5paioKFHN1Z2dlc3QudDR1MzljZGw0a2g5EhJWYWxlcmlhIENhc3RyYWNhbmVqKQoUc3VnZ2VzdC43a3RpZHV4NThvNTESEVZpdHRvcmlvIFF1YWRyaW5paigKE3N1Z2dlc3QuZW5odmEwbzg2cHUSEVZpdHRvcmlvIFF1YWRyaW5paikKFHN1Z2dlc3QueXY3MWE4aHQ2MHJoEhFWaXR0b3JpbyBRdWFkcmluaWopChRzdWdnZXN0LmE4bzFqejI1aWU3bxIRVml0dG9yaW8gUXVhZHJpbmlqKQoUc3VnZ2VzdC5odTFiOXBweGlwbjQSEVZpdHRvcmlvIFF1YWRyaW5paikKFHN1Z2dlc3QudGlmZ3ZjcXoweGhvEhFWaXR0b3JpbyBRdWFkcmluaWokChRzdWdnZXN0LmlzeDlkZ2JkdWc2cxIMU2lsdmlhIEFtaWNvaiwKFHN1Z2dlc3QuZTV2N2QzejZ2czY0EhRWYWxlcmlvIExvbGxvYnJpZ2lkYWokChRzdWdnZXN0LjhwZjF1bnB5Y3oxbhIMU2lsdmlhIEFtaWNvaikKFHN1Z2dlc3QuZ2gxb2cyMmhtZGZ3EhFWaXR0b3JpbyBRdWFkcmluaWopChRzdWdnZXN0LnN6eTVlYWdwdmgxNxIRVml0dG9yaW8gUXVhZHJpbmlqKgoUc3VnZ2VzdC44djE4emdqajh2NHgSElZhbGVyaWEgQ2FzdHJhY2FuZWopChRzdWdnZXN0LnhrYnUyYnZmMzltNBIRVml0dG9yaW8gUXVhZHJpbmlqKQoUc3VnZ2VzdC53YmFzZ3NvaTF5dTgSEVZpdHRvcmlvIFF1YWRyaW5paiwKFHN1Z2dlc3QuYzR3ZTRmazc4anIwEhRWYWxlcmlvIExvbGxvYnJpZ2lkYWonChRzdWdnZXN0LjhpN3N5MHRveXRqdRIPRnJhbmNlc2NvIEdpb8OoaikKFHN1Z2dlc3Qua3R2M3VibjhlaWhxEhFWaXR0b3JpbyBRdWFkcmluaWonChRzdWdnZXN0LmNrZ3M0OHUzNms4ehIPRnJhbmNlc2NvIEdpb8OoaigKE3N1Z2dlc3QucXYycTNvMTZ3NW0SEVZpdHRvcmlvIFF1YWRyaW5pajIKFHN1Z2dlc3QubXA2OXp5cDh1ZGw1EhpzaWx2aWEuYW1pY29AYmlwLWdyb3VwLmNvbWopChRzdWdnZXN0Ljgzc2d2dGJ5MHgwNhIRVml0dG9yaW8gUXVhZHJpbmlqJAoUc3VnZ2VzdC4yamZranh5Z3R1aW8SDFNpbHZpYSBBbWljb2opChRzdWdnZXN0LnE5ZHZ5dWNzamZyMxIRVml0dG9yaW8gUXVhZHJpbmlqKQoUc3VnZ2VzdC5rZmN1NDd1bXpvcnYSEVZpdHRvcmlvIFF1YWRyaW5paikKFHN1Z2dlc3QuNDZ0eGpzYzE1cGY3EhFWaXR0b3JpbyBRdWFkcmluaWokChRzdWdnZXN0LmU0cjNsemE2M3NwdRIMU2lsdmlhIEFtaWNvaikKFHN1Z2dlc3QuZ3RrN3JxaWU2eDR4EhFWaXR0b3JpbyBRdWFkcmluaWopChRzdWdnZXN0LmtweDVpem51aDJ1bBIRVml0dG9yaW8gUXVhZHJpbmlyITEwRklHWGZYenlzaWRhb2c2SVlCbjUtMGZvM0JkcTRucg==</go:docsCustomData>
</go:gDocsCustomXmlDataStorage>
</file>

<file path=customXml/item2.xml><?xml version="1.0" encoding="utf-8"?>
<ct:contentTypeSchema xmlns:ct="http://schemas.microsoft.com/office/2006/metadata/contentType" xmlns:ma="http://schemas.microsoft.com/office/2006/metadata/properties/metaAttributes" ct:_="" ma:_="" ma:contentTypeName="Documento" ma:contentTypeID="0x010100FD1F7056F561324EACCE5026B4481BCB" ma:contentTypeVersion="13" ma:contentTypeDescription="Creare un nuovo documento." ma:contentTypeScope="" ma:versionID="2517059f1c1a37e7f8132cb089976ded">
  <xsd:schema xmlns:xsd="http://www.w3.org/2001/XMLSchema" xmlns:xs="http://www.w3.org/2001/XMLSchema" xmlns:p="http://schemas.microsoft.com/office/2006/metadata/properties" xmlns:ns2="d5d494d5-bbd0-498c-9517-5d69ecfb84a6" xmlns:ns3="07babe4d-e1d0-4e49-9e07-fed8da7d5da8" targetNamespace="http://schemas.microsoft.com/office/2006/metadata/properties" ma:root="true" ma:fieldsID="588b1021adbe9c691211a39434bf49c4" ns2:_="" ns3:_="">
    <xsd:import namespace="d5d494d5-bbd0-498c-9517-5d69ecfb84a6"/>
    <xsd:import namespace="07babe4d-e1d0-4e49-9e07-fed8da7d5da8"/>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LengthInSeconds" minOccurs="0"/>
                <xsd:element ref="ns3:SharedWithUsers" minOccurs="0"/>
                <xsd:element ref="ns3:SharedWithDetails" minOccurs="0"/>
                <xsd:element ref="ns2:lcf76f155ced4ddcb4097134ff3c332f" minOccurs="0"/>
                <xsd:element ref="ns3:TaxCatchAll" minOccurs="0"/>
                <xsd:element ref="ns2:MediaServiceGenerationTime" minOccurs="0"/>
                <xsd:element ref="ns2:MediaServiceEventHashCode" minOccurs="0"/>
                <xsd:element ref="ns2:MediaServiceOCR"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5d494d5-bbd0-498c-9517-5d69ecfb84a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dexed="true" ma:internalName="MediaServiceDateTaken" ma:readOnly="true">
      <xsd:simpleType>
        <xsd:restriction base="dms:Text"/>
      </xsd:simpleType>
    </xsd:element>
    <xsd:element name="MediaLengthInSeconds" ma:index="11" nillable="true" ma:displayName="MediaLengthInSeconds" ma:hidden="true" ma:internalName="MediaLengthInSeconds" ma:readOnly="true">
      <xsd:simpleType>
        <xsd:restriction base="dms:Unknown"/>
      </xsd:simpleType>
    </xsd:element>
    <xsd:element name="lcf76f155ced4ddcb4097134ff3c332f" ma:index="15" nillable="true" ma:taxonomy="true" ma:internalName="lcf76f155ced4ddcb4097134ff3c332f" ma:taxonomyFieldName="MediaServiceImageTags" ma:displayName="Tag immagine" ma:readOnly="false" ma:fieldId="{5cf76f15-5ced-4ddc-b409-7134ff3c332f}" ma:taxonomyMulti="true" ma:sspId="71bb2967-c362-44f9-8b79-c0367f232533" ma:termSetId="09814cd3-568e-fe90-9814-8d621ff8fb84" ma:anchorId="fba54fb3-c3e1-fe81-a776-ca4b69148c4d" ma:open="true" ma:isKeyword="false">
      <xsd:complexType>
        <xsd:sequence>
          <xsd:element ref="pc:Terms" minOccurs="0" maxOccurs="1"/>
        </xsd:sequence>
      </xsd:complex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OCR" ma:index="19" nillable="true" ma:displayName="Extracted Text" ma:internalName="MediaServiceOCR" ma:readOnly="true">
      <xsd:simpleType>
        <xsd:restriction base="dms:Note">
          <xsd:maxLength value="255"/>
        </xsd:restriction>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7babe4d-e1d0-4e49-9e07-fed8da7d5da8" elementFormDefault="qualified">
    <xsd:import namespace="http://schemas.microsoft.com/office/2006/documentManagement/types"/>
    <xsd:import namespace="http://schemas.microsoft.com/office/infopath/2007/PartnerControls"/>
    <xsd:element name="SharedWithUsers" ma:index="12" nillable="true" ma:displayName="Condivis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Condiviso con dettagli" ma:internalName="SharedWithDetails" ma:readOnly="true">
      <xsd:simpleType>
        <xsd:restriction base="dms:Note">
          <xsd:maxLength value="255"/>
        </xsd:restriction>
      </xsd:simpleType>
    </xsd:element>
    <xsd:element name="TaxCatchAll" ma:index="16" nillable="true" ma:displayName="Taxonomy Catch All Column" ma:hidden="true" ma:list="{7640cd9e-bd8f-4c68-b65d-0c0206057630}" ma:internalName="TaxCatchAll" ma:showField="CatchAllData" ma:web="07babe4d-e1d0-4e49-9e07-fed8da7d5da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i contenuto"/>
        <xsd:element ref="dc:title" minOccurs="0" maxOccurs="1" ma:index="4" ma:displayName="Tito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customXml/itemProps2.xml><?xml version="1.0" encoding="utf-8"?>
<ds:datastoreItem xmlns:ds="http://schemas.openxmlformats.org/officeDocument/2006/customXml" ds:itemID="{58CA1F65-596C-4D48-8C26-FB384E783C6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5d494d5-bbd0-498c-9517-5d69ecfb84a6"/>
    <ds:schemaRef ds:uri="07babe4d-e1d0-4e49-9e07-fed8da7d5da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D2853C4-6728-48AC-B1BA-C96950A19E85}">
  <ds:schemaRefs>
    <ds:schemaRef ds:uri="http://schemas.microsoft.com/sharepoint/v3/contenttype/forms"/>
  </ds:schemaRefs>
</ds:datastoreItem>
</file>

<file path=customXml/itemProps4.xml><?xml version="1.0" encoding="utf-8"?>
<ds:datastoreItem xmlns:ds="http://schemas.openxmlformats.org/officeDocument/2006/customXml" ds:itemID="{479C70A6-A2AF-4536-9124-92D0010E8A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5098</Words>
  <Characters>29059</Characters>
  <CharactersWithSpaces>34089</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2:25:00Z</dcterms:created>
  <dc:creator>Silvia Maria Amico</dc:creator>
  <dc:description/>
  <dc:language>en-US</dc:language>
  <cp:lastModifiedBy>Strazzella, Alessia Dora (Bip Group)</cp:lastModifiedBy>
  <dcterms:modified xsi:type="dcterms:W3CDTF">2023-12-18T13:48:00Z</dcterms:modified>
  <cp:revision>2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CE28D7B0EB0F46B6725857E45B3C7A</vt:lpwstr>
  </property>
  <property fmtid="{D5CDD505-2E9C-101B-9397-08002B2CF9AE}" pid="3" name="Created">
    <vt:filetime>2022-12-29T00:00:00Z</vt:filetime>
  </property>
  <property fmtid="{D5CDD505-2E9C-101B-9397-08002B2CF9AE}" pid="4" name="Creator">
    <vt:lpwstr>PDFium</vt:lpwstr>
  </property>
  <property fmtid="{D5CDD505-2E9C-101B-9397-08002B2CF9AE}" pid="5" name="LastSaved">
    <vt:filetime>2022-12-29T00:00:00Z</vt:filetime>
  </property>
  <property fmtid="{D5CDD505-2E9C-101B-9397-08002B2CF9AE}" pid="6" name="MediaServiceImageTags">
    <vt:lpwstr/>
  </property>
  <property fmtid="{D5CDD505-2E9C-101B-9397-08002B2CF9AE}" pid="7" name="Producer">
    <vt:lpwstr>PDFium</vt:lpwstr>
  </property>
  <property fmtid="{D5CDD505-2E9C-101B-9397-08002B2CF9AE}" pid="8" name="TaxCatchAll">
    <vt:lpwstr/>
  </property>
  <property fmtid="{D5CDD505-2E9C-101B-9397-08002B2CF9AE}" pid="9" name="lcf76f155ced4ddcb4097134ff3c332f">
    <vt:lpwstr/>
  </property>
</Properties>
</file>